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09 ноября 2010 года                                                                                                 №  2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tabs>
          <w:tab w:val="clear" w:pos="708"/>
          <w:tab w:val="left" w:pos="7890" w:leader="none"/>
        </w:tabs>
        <w:ind w:left="-561" w:hanging="0"/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 внесении дополнения в приложение Решения Собрания депутатов муниципального образования «Хасавюрт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 12. 2009 года № 20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Д «О закреплении в 2010 г. и на плановый период 2011-2012 гг. полномочий администраторов доходов бюджета 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ие администрации муниципального района от 05 ноября 2010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в перечень главных администраторов доходов бюджета Хасавюртовского района, утверждённых Решением Собрания депутатов муниципального района от 01. 12. 2009 года № 20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 дополнительн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).  код администратора 001 202 03002 05 0000 151 Субвенции бюджетам муниципальных районов на осуществление полномочий по подготовке проведения статистических переписей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Д. Салав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15:00Z</dcterms:created>
  <dc:creator>Customer</dc:creator>
  <dc:description/>
  <cp:keywords/>
  <dc:language>en-US</dc:language>
  <cp:lastModifiedBy>Customer</cp:lastModifiedBy>
  <cp:lastPrinted>2010-11-22T15:57:00Z</cp:lastPrinted>
  <dcterms:modified xsi:type="dcterms:W3CDTF">2010-11-22T13:01:00Z</dcterms:modified>
  <cp:revision>27</cp:revision>
  <dc:subject/>
  <dc:title/>
</cp:coreProperties>
</file>