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« 09 »  ноября  2010 года                                                                                       № 2 –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 внесении изменений в Решение Собрания депутатов муниципального района от 26 декабря 2007 года №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Д «Об установлении налога на имущество физических л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смотрев представление администрации муниципального района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26 октября 2010 года и в соответствии с пунктом 4 части 1 статьи 3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Устава МО «Хасавюртовский район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е в пункт 3 Решения Собрания депутатов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го района от 26 декабря 2007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Об установлении налога на имущество физических лиц»: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Установить следующие ставки налога на строения, помещения  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сооружения в зависимости от суммарной инвентаризационной  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оимости имущества свыше 500000 рублей ставку налога установить  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змере 0.35%, (вместо установленных ранее 0.3%)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rPr/>
      </w:pPr>
      <w:r>
        <w:rPr>
          <w:sz w:val="28"/>
          <w:szCs w:val="28"/>
        </w:rPr>
        <w:t>2.Настоящее Решение направить: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администрации муниципального района;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МРИ ФНС № 14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Решение вступает в силу с 1 янва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ого района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5:00Z</dcterms:created>
  <dc:creator>Customer</dc:creator>
  <dc:description/>
  <cp:keywords/>
  <dc:language>en-US</dc:language>
  <cp:lastModifiedBy>Customer</cp:lastModifiedBy>
  <cp:lastPrinted>2010-11-13T14:53:00Z</cp:lastPrinted>
  <dcterms:modified xsi:type="dcterms:W3CDTF">2010-11-13T11:53:00Z</dcterms:modified>
  <cp:revision>33</cp:revision>
  <dc:subject/>
  <dc:title/>
</cp:coreProperties>
</file>