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72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30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седания Совета Собрания депутатов муниципального         района от 08 декабря 2010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утствовало 10  членов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енные:  Алимагомедов Б.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суждение вопросов намеченных для рассмотрения на третьей сессии Собрания депутатов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 результатах деятельности администрации муниципального района и подведомственных ей предприятий, учреждений и организаций за 2010 год и задачах на 2011год и последующие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 назначении главы администрации муниципального образования  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Собрания депутатов «О бюджете МО «Хасавюртовский район» на 2010 год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О бюджете муниципального образования «Хасавюртовский район» на      2011 год и на плановый период 2012 и 2013 годов.</w:t>
      </w:r>
      <w:r>
        <w:rPr/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 прогнозе социально-экономического развития муниципальног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Хасавюртовский район» на 2011 год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 формировании контрольно-счетной комиссии муниципального рай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 Положении «О контрольно-счетной комисс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 назначении членов контрольно-счетной комиссии муниципального        </w:t>
      </w:r>
    </w:p>
    <w:p>
      <w:pPr>
        <w:pStyle w:val="Normal"/>
        <w:rPr/>
      </w:pPr>
      <w:r>
        <w:rPr>
          <w:sz w:val="28"/>
          <w:szCs w:val="28"/>
        </w:rPr>
        <w:t xml:space="preserve">район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в и обсудив повестку дня 3 сессии, Совет Собрания депутатов</w:t>
      </w:r>
    </w:p>
    <w:p>
      <w:pPr>
        <w:pStyle w:val="Normal"/>
        <w:ind w:left="6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Включить в повестку дня  третьей сессии Собрания депутатов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результатах деятельности администрации муниципального района и подведомственных ей предприятий, учреждений и организаций за 2010 год и задачах на 2011год и последующие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 назначении главы администрации муниципального образования   «Хасавюртовский район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Собрания депутатов «О бюджете МО «Хасавюртовский район» на 2010 год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О бюджете муниципального образования «Хасавюртовский район» на      2011 год и на плановый период 2012 и 2013 год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 прогнозе социально-экономического развития муниципальног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Хасавюртовский район» на 2011 год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 формировании контрольно-счетной комиссии муниципального рай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 Положении «О контрольно-счетной комисс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.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 назначении членов контрольно-счетной комиссии муниципального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.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вать очередную третью сессию Собрания депутатов муниципального района 14 декабря 2010 года в 10-00 часов в зале заседаний администрации района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outlineLvl w:val="0"/>
        <w:rPr/>
      </w:pPr>
      <w:r>
        <w:rPr>
          <w:sz w:val="28"/>
          <w:szCs w:val="28"/>
        </w:rPr>
        <w:t>Вёл заседание первый заместитель председателя СД Лабазанов М. М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председателя</w:t>
      </w:r>
    </w:p>
    <w:p>
      <w:pPr>
        <w:pStyle w:val="Normal"/>
        <w:ind w:left="64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. Лабазанов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9:00Z</dcterms:created>
  <dc:creator>Customer</dc:creator>
  <dc:description/>
  <cp:keywords/>
  <dc:language>en-US</dc:language>
  <cp:lastModifiedBy>Admin</cp:lastModifiedBy>
  <cp:lastPrinted>2011-01-12T10:12:00Z</cp:lastPrinted>
  <dcterms:modified xsi:type="dcterms:W3CDTF">2011-01-12T07:13:00Z</dcterms:modified>
  <cp:revision>23</cp:revision>
  <dc:subject/>
  <dc:title>                                  Протокол заседания Совета Собрания депутатов муниципального района от 13 июня 2010 г</dc:title>
</cp:coreProperties>
</file>