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right"/>
        <w:rPr/>
      </w:pPr>
      <w:r>
        <w:rPr>
          <w:b/>
        </w:rPr>
        <w:t>от 29 марта 2011   г.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4-</w:t>
      </w:r>
      <w:r>
        <w:rPr>
          <w:b/>
          <w:sz w:val="24"/>
          <w:szCs w:val="24"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казания материальной помощи лицам, замещающ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органах местного само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Хасавюрт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ее    Положение   разработано    в   соответствии    с    Законом</w:t>
        <w:br/>
        <w:t>Республики Дагестан от 11 марта 2008 года № 9 «О муниципальной службе в</w:t>
        <w:br/>
        <w:t>Республике Дагестан» и определяет условия оказания материальной помощи</w:t>
        <w:br/>
        <w:t>лицам, замещающим должности муниципальной службы в органах местного</w:t>
        <w:br/>
        <w:t xml:space="preserve">самоуправления муниципального образования «Хасавюртовский рай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атериальная  помощь муниципальному служащему оказывается     в</w:t>
        <w:br/>
        <w:t>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а)</w:t>
        <w:tab/>
        <w:t>тяжелого материального положения в связи с утратой или повреждением</w:t>
        <w:br/>
        <w:t>имущества   в   результате   стихийного   бедствия   (на   основании   справок   из</w:t>
        <w:br/>
        <w:t>соответствующих органов) - в размере до пяти месячных окладов денежного</w:t>
        <w:br/>
        <w:t>содержания в зависимости от тяжести утраты или повреждения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рождения ребенка (на основании свидетельства о рождении) - в размере до</w:t>
        <w:br/>
        <w:t>двух месячных окладов денежного со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>в)</w:t>
        <w:tab/>
        <w:t xml:space="preserve">смерти близких родственников (родителей, детей, мужа (жены), как правило, совместно проживающих) - в размере до четырех месячных окладов денежного содерж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   торжественного события (вступление в брак, бракосочетание сына или</w:t>
        <w:br/>
        <w:t>дочери) - в размере до двух месячных окладов Денеж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   длительного (более месяца) лечения в стационарных медицинских</w:t>
        <w:br/>
        <w:t>учреждениях, с учетом сложности заболевания. - в размере до трех месячных</w:t>
        <w:br/>
        <w:t xml:space="preserve">окладов денежного содержания; </w:t>
      </w:r>
    </w:p>
    <w:p>
      <w:pPr>
        <w:pStyle w:val="Normal"/>
        <w:jc w:val="both"/>
        <w:rPr/>
      </w:pPr>
      <w:r>
        <w:rPr>
          <w:sz w:val="28"/>
          <w:szCs w:val="28"/>
        </w:rPr>
        <w:t>" е) других исключительных случаях тяжелого материального положения,</w:t>
        <w:br/>
        <w:t>требующих оказания материальной помощи, - в размере до трех месячных окладов денежно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атериальная помощь также может быть выплачена члену семьи или родителям умершего (погибшего) муниципального служащего в размере до пяти месячных окладов денежно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 выплате материальной помощи принимается представителем нанимателя (работодателем) на основании мотивированного заявления муниципального служащего с приложением соответствующих документов и оформляется правовым актом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когда на выплату материальной помощи претендует муниципальный служащий, являющийся представителем нанимателя (работодателем), заявление на оказание материальной помощи направляется им (муниципальным служащим) на имя главы муниципального образования. Решение о выплате материальной помощи оформляется правовым актом главы муниципального образования.</w:t>
      </w:r>
    </w:p>
    <w:sectPr>
      <w:type w:val="nextPage"/>
      <w:pgSz w:w="11906" w:h="16838"/>
      <w:pgMar w:left="1260" w:right="929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08:00Z</dcterms:created>
  <dc:creator>Шавхалов С.С</dc:creator>
  <dc:description/>
  <cp:keywords/>
  <dc:language>en-US</dc:language>
  <cp:lastModifiedBy>GULIYA</cp:lastModifiedBy>
  <cp:lastPrinted>2011-03-25T09:58:00Z</cp:lastPrinted>
  <dcterms:modified xsi:type="dcterms:W3CDTF">2011-03-25T07:00:00Z</dcterms:modified>
  <cp:revision>3</cp:revision>
  <dc:subject/>
  <dc:title>УТВЕРЖДЕНО</dc:title>
</cp:coreProperties>
</file>