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Тел: (8-872310) 29-74, т/</w:t>
      </w:r>
      <w:r>
        <w:rPr/>
        <w:t>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9 » марта  2010 года                                                                                           </w:t>
      </w:r>
      <w:r>
        <w:rPr>
          <w:b/>
          <w:lang w:val="en-US"/>
        </w:rPr>
        <w:t xml:space="preserve">     </w:t>
      </w:r>
      <w:r>
        <w:rPr>
          <w:b/>
        </w:rPr>
        <w:t xml:space="preserve">№ 4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</w:t>
      </w:r>
      <w:r>
        <w:rPr/>
        <w:tab/>
        <w:t xml:space="preserve">                   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О Положении «Об обязанностях и порядке уведомления об обращениях к муниципальным служащим муниципального образования «Хасавюртовский район» в целях склонения к совершению коррупционных правонарушений                                                                              </w:t>
      </w:r>
    </w:p>
    <w:p>
      <w:pPr>
        <w:pStyle w:val="Normal"/>
        <w:tabs>
          <w:tab w:val="clear" w:pos="708"/>
          <w:tab w:val="left" w:pos="67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со статьей  9 Закона Российской Федерации от 25 декабря 2008 года № 273-ФЗ «О противодействии коррупции»,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ложение ««Об обязанностях и порядке уведомления об обращениях к муниципальным служащим муниципального образования «Хасавюртовский район» в целях склонения к совершению коррупционных правонарушений».                   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  <w:t xml:space="preserve">              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го района                                                Д. Салавов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56:00Z</dcterms:created>
  <dc:creator>Customer</dc:creator>
  <dc:description/>
  <cp:keywords/>
  <dc:language>en-US</dc:language>
  <cp:lastModifiedBy>GULIYA</cp:lastModifiedBy>
  <cp:lastPrinted>2011-03-29T14:25:00Z</cp:lastPrinted>
  <dcterms:modified xsi:type="dcterms:W3CDTF">2011-03-29T10:26:00Z</dcterms:modified>
  <cp:revision>22</cp:revision>
  <dc:subject/>
  <dc:title/>
</cp:coreProperties>
</file>