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ТВЕРЖДЁ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Решением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муниципального образования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«Хасавюртовский район»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 xml:space="preserve">« 29 » марта 2011 год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 –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План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муниципального образования  «Хасавюртовский район»  на 2011 год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060"/>
        <w:gridCol w:w="3420"/>
        <w:gridCol w:w="1620"/>
        <w:gridCol w:w="7"/>
        <w:gridCol w:w="1614"/>
        <w:gridCol w:w="13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аименование проекта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правового акт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правовой</w:t>
            </w:r>
          </w:p>
          <w:p>
            <w:pPr>
              <w:pStyle w:val="Normal"/>
              <w:jc w:val="center"/>
              <w:rPr/>
            </w:pPr>
            <w:r>
              <w:rPr/>
              <w:t>инициативы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Собрания депутатов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ая за прохождение</w:t>
            </w:r>
          </w:p>
          <w:p>
            <w:pPr>
              <w:pStyle w:val="Normal"/>
              <w:jc w:val="center"/>
              <w:rPr/>
            </w:pPr>
            <w:r>
              <w:rPr/>
              <w:t>правового акта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сроки</w:t>
            </w:r>
          </w:p>
          <w:p>
            <w:pPr>
              <w:pStyle w:val="Normal"/>
              <w:jc w:val="center"/>
              <w:rPr/>
            </w:pPr>
            <w:r>
              <w:rPr/>
              <w:t>рассмотрения проекта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рассмотрения проект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суждение на сессиях Собрания депутатов муниципального района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лане работы Собрания депутатов на 2011 год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Собрания депутатов муниципального района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 муниципального образования «Хасавюртовский район» за 2010 год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муниципального образования «Хасавюртовский район»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социально-экономического развития муниципального образования «Хасавюртовский район» за 2010 г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экономической политике, аграрным вопросам и экологии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оложения «О порядке оказания материальной помощи лицам, замещающим должности муниципальной службы в органах местного самоуправления» 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ая комиссия по социальной политике 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«О порядке выплаты премии за выполнение особо важных и сложных заданий лицам, замещающим должности муниципальной службы в органах местного самоуправления»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Положении «О пенсии за выслугу лет лицам, замещавшим  должности муниципальной службы муниципального образования «Хасавюртовский район»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ая комиссия по социальной политике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Положении «О муниципальных должностях  муниципального образования «Хасавюртовский район»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структуру администрации муниципального образования «Хасавюртовский район»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 официальном печатном издании, официальном сайте и официальном телевизионном канале муниципального образования «Хасавюртовский район»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ложение о муниципальном земельном контроле на территории муниципального образования «Хасавюртовский район»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экономической политике, аграрным вопросам и экологии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Кодекса этики служебного поведения муниципальных служащих муниципального образования «Хасавюртовский район»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оложении «О порядке присвоения и сохранения классных чинов муниципальных служащих муниципального образования «Хасавюртовский район»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ыполнении решения Собрания депутатов муниципального района от 01 декабря 2009 г. «О ходе реализации приоритетного национального проекта в сфере здравоохранения на территории муниципального образования «Хасавюртовский район»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брание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дравоохран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муниципального образования «Хасавюртовский район»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 исполнении доходной части бюджета муниципального образования «Хасавюртовский район» за  </w:t>
            </w:r>
            <w:r>
              <w:rPr>
                <w:lang w:val="en-US"/>
              </w:rPr>
              <w:t>I</w:t>
            </w:r>
            <w:r>
              <w:rPr/>
              <w:t xml:space="preserve"> квартал 2011 г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работе администрации муниципального района по обеспечению социальной защиты населения района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</w:t>
            </w:r>
          </w:p>
          <w:p>
            <w:pPr>
              <w:pStyle w:val="Normal"/>
              <w:jc w:val="center"/>
              <w:rPr/>
            </w:pPr>
            <w:r>
              <w:rPr/>
              <w:t>социальной полит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исполнении доходной части бюджета муниципального образования «Хасавюртовский район» за первое полугодие 2011 г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работе  администрации муниципального района по обеспечению безопасности жителей Хасавюртовского района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 работе администрации муниципального района по  улучшению работы учреждений образования Хасавюртовского района. 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образованию, культуре и спорту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работе администрации муниципального района по улучшению работы учреждений культуры Хасавюртовского район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образованию, культуре и спорту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работе администрации муниципального района по развитию физической культуры и спорта в Хасавюртовском районе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образованию, культуре и спорту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результатах деятельности главы администрации муниципального района за 2011 год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 депутатов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результатах деятельности главы муниципального образования «Хасавюртовский район» за 2011 год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 депутатов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законности и местному самоуправлению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муниципального района на 2012 год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экономической политике, аграрным вопросам и экологии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ринятии бюджета района на 2012 год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исполнении доходной части бюджета муниципального образования «Хасавюртовский район» за 9 месяцев  2011 г.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бюджету, финансам и налог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603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бсуждение на заседаниях Совета Собрания депутатов муниципального района</w:t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созыве и повестке дня сессии Собрания депутатов муниципального района</w:t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 муниципального района</w:t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49" w:leader="none"/>
              </w:tabs>
              <w:jc w:val="center"/>
              <w:outlineLvl w:val="0"/>
              <w:rPr/>
            </w:pPr>
            <w:r>
              <w:rPr/>
              <w:t>Первый заместитель председателя Собрания депутатов муниципального района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 кварталы</w:t>
            </w:r>
          </w:p>
        </w:tc>
        <w:tc>
          <w:tcPr>
            <w:tcW w:w="16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49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64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49" w:leader="none"/>
        </w:tabs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</w:t>
      </w:r>
      <w:r>
        <w:rPr>
          <w:b/>
        </w:rPr>
        <w:t>Первый заместитель председателя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Собрания депутатов муниципального района                                                                                М. Лабаз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1134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11:00Z</dcterms:created>
  <dc:creator>GULIYA</dc:creator>
  <dc:description/>
  <cp:keywords/>
  <dc:language>en-US</dc:language>
  <cp:lastModifiedBy>К.С.</cp:lastModifiedBy>
  <cp:lastPrinted>2011-05-27T13:17:00Z</cp:lastPrinted>
  <dcterms:modified xsi:type="dcterms:W3CDTF">2011-09-19T05:52:00Z</dcterms:modified>
  <cp:revision>75</cp:revision>
  <dc:subject/>
  <dc:title>                                                                                                                                                                                                                                      Проект</dc:title>
</cp:coreProperties>
</file>