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Решением  Собрания депутатов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МО «Хасавюртовский район»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т  29 марта 2011 г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04- </w:t>
      </w:r>
      <w:r>
        <w:rPr>
          <w:b/>
          <w:sz w:val="24"/>
          <w:szCs w:val="24"/>
          <w:lang w:val="en-US"/>
        </w:rPr>
        <w:t xml:space="preserve">V </w:t>
      </w:r>
      <w:r>
        <w:rPr>
          <w:b/>
          <w:sz w:val="24"/>
          <w:szCs w:val="24"/>
        </w:rPr>
        <w:t>СД</w:t>
      </w:r>
    </w:p>
    <w:p>
      <w:pPr>
        <w:pStyle w:val="Normal"/>
        <w:shd w:fill="FFFFFF" w:val="clear"/>
        <w:spacing w:lineRule="exact" w:line="259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spacing w:lineRule="exact" w:line="25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Кодекс этики и служебного поведения</w:t>
      </w:r>
    </w:p>
    <w:p>
      <w:pPr>
        <w:pStyle w:val="Normal"/>
        <w:shd w:fill="FFFFFF" w:val="clear"/>
        <w:spacing w:lineRule="exact" w:line="254"/>
        <w:ind w:right="6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х служащих</w:t>
      </w:r>
    </w:p>
    <w:p>
      <w:pPr>
        <w:pStyle w:val="Normal"/>
        <w:shd w:fill="FFFFFF" w:val="clear"/>
        <w:spacing w:lineRule="exact" w:line="254"/>
        <w:ind w:right="62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образования «Хасавюртовский район»</w:t>
      </w:r>
    </w:p>
    <w:p>
      <w:pPr>
        <w:pStyle w:val="Normal"/>
        <w:shd w:fill="FFFFFF" w:val="clear"/>
        <w:spacing w:before="259" w:after="0"/>
        <w:ind w:right="82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254" w:after="0"/>
        <w:ind w:right="29" w:firstLine="542"/>
        <w:jc w:val="both"/>
        <w:rPr>
          <w:rFonts w:ascii="Times New Roman" w:hAnsi="Times New Roman" w:cs="Times New Roman"/>
          <w:color w:val="000000"/>
          <w:kern w:val="2"/>
          <w:sz w:val="24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8"/>
        </w:rPr>
        <w:t>1. Кодекс этики и служебного поведения муниципальных служащих (далее - 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№</w:t>
      </w:r>
      <w:r>
        <w:rPr>
          <w:rFonts w:cs="Times New Roman" w:ascii="Times New Roman" w:hAnsi="Times New Roman"/>
          <w:color w:val="000000"/>
          <w:kern w:val="2"/>
          <w:sz w:val="24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kern w:val="2"/>
          <w:sz w:val="24"/>
          <w:szCs w:val="28"/>
        </w:rPr>
        <w:t xml:space="preserve"> (2000) 10 о кодексах поведения для государственных служащих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</w:t>
        <w:tab/>
        <w:t>Государств  - (постановление № 19-10 от 26 марта 2002 г.), федеральных законов от 25 декабря 2008 г. № 273-ФЗ «О противодействии коррупции», от 27 мая 2003 г. №58-ФЗ «О системе государственной службы Российской Федерации», от 2 марта 2007 г.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декс  является   основой  для  разработки соответствующими органами местного самоуправления сельских поселений кодексов этики и служебного  поведения  муниципальных служащих (далее - муниципальные служащ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spacing w:lineRule="exact" w:line="254" w:before="5" w:after="0"/>
        <w:ind w:lef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 служащие   независимо  от  замещаемой   ими дол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ин  Российской   Федерации,   поступающий   на  муниципальную службу, обязан ознакомиться с положениями настоящего кодекса и соблюдать их в процессе своей служеб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 муниципальный  служащий должен принимать все  необходимые  меры    для  соблюдения положений  настоящего кодекса, а каждый гражданин Российской Федерации вправе ожидать от муниципальный служащего  поведения  в  отношениях   с   ним  в  соответствии  с положениями настоящего кодек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spacing w:lineRule="exact" w:line="254" w:before="5" w:after="0"/>
        <w:ind w:lef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ю  кодекса является установление этических норм  и  правил      служебного  поведения муниципальных служащих для достойного выполнения ими своей профессиональной деятельности, а также содействие укреплению авторитета  муниципальных служащих, доверия граждан   к  государственным  органам    и   органам    местного самоуправления  и обеспечение   единых      норм      поведения муниципальных служащ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декс  призван  повысить эффективность выполнения муниципальными служащими своих должностных обяза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0" w:firstLine="5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декс служит основой для формирования должной морали в сфере    государственной и муниципальной  службы, уважительного  отношения  к   государственной  и   муниципальной службе в общественном сознании, а также выступает как институт общественного    сознания и     нравственности     муниципальных служащих, их самоконтрол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4" w:before="5" w:after="0"/>
        <w:ind w:left="58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Знание и соблюдение муниципальными служащими   положений   кодекса   является   одним   из критериев  оценки качества их  профессиональной  деятельности  и служебного поведения.</w:t>
      </w:r>
    </w:p>
    <w:p>
      <w:pPr>
        <w:pStyle w:val="Normal"/>
        <w:shd w:fill="FFFFFF" w:val="clear"/>
        <w:spacing w:lineRule="exact" w:line="254" w:before="269" w:after="0"/>
        <w:ind w:left="1118" w:right="422" w:hanging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Основные принципы и правила служебного поведения муниципальных служащи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0" w:leader="none"/>
          <w:tab w:val="left" w:pos="2314" w:leader="none"/>
          <w:tab w:val="left" w:pos="3821" w:leader="none"/>
          <w:tab w:val="left" w:pos="5491" w:leader="none"/>
        </w:tabs>
        <w:spacing w:lineRule="exact" w:line="250" w:before="254" w:after="0"/>
        <w:ind w:left="5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</w:t>
        <w:tab/>
        <w:t>принципы</w:t>
        <w:tab/>
        <w:t>служебного</w:t>
        <w:tab/>
        <w:t>поведения муниципальных  служащих   являются   основой поведения граждан Российской Федерации в связи с нахождением их на  муниципальной служ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0" w:leader="none"/>
        </w:tabs>
        <w:spacing w:lineRule="exact" w:line="250" w:before="5" w:after="0"/>
        <w:ind w:left="5" w:firstLine="5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служащие,    сознавая ответственность   перед   государством,   обществом   и   гражданами, призваны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ind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сполнять  должностные  обязанности  добросовестно  и   на высоком     профессиональном     уровне     в      целях     обеспечения эффективной работы государственных органов и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 w:before="5" w:after="0"/>
        <w:ind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исходить из того, что признание, соблюдение и защита прав и свобод   человека   и   гражданина   определяют   основной   смысл  и содержание деятельности как государственных органов и органов местного самоуправления, так и государственных, муниципальных служащих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 w:before="10" w:after="0"/>
        <w:ind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осуществлять  свою  деятельность  в   пределах  полномочий соответствующего     органа  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 w:before="5" w:after="0"/>
        <w:ind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 xml:space="preserve">не оказывать предпочтения каким-либо профессиональным или социальным группам и организациям, быть независимыми от влияния  отдельных  граждан,   профессиональных   или   социальных групп и организаций;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 w:before="10" w:after="0"/>
        <w:ind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  <w:tab/>
        <w:t>исключать   действия,   связанные   с   влиянием   каких-либо личных,     имущественных     (финансовых)     и     иных     интересов, препятствующих добросовестному  исполнению  ими  должностных обязанностей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50"/>
        <w:ind w:firstLine="5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  <w:tab/>
        <w:t>уведомлять представителя нанимателя (работодателя), органы прокуратуры   или   другие   государственные   органы   либо   органы местного  самоуправления    обо     всех    случаях    обращения   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4"/>
        <w:ind w:firstLine="49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</w:t>
        <w:tab/>
        <w:t>соблюдать  установленные   федеральными   законами ограничения    и   запреты,   исполнять   обязанности,   связанные   с прохождением  муниципальной службы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4"/>
        <w:ind w:firstLine="49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</w:t>
        <w:tab/>
        <w:t>соблюдать  беспристрастность,  исключающую  возможность влияния   на   их   служебную  деятельность   решений   политических партий и общественных объединений;</w:t>
      </w:r>
    </w:p>
    <w:p>
      <w:pPr>
        <w:pStyle w:val="Normal"/>
        <w:shd w:fill="FFFFFF" w:val="clear"/>
        <w:spacing w:lineRule="exact" w:line="254"/>
        <w:ind w:right="53" w:firstLine="49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pacing w:lineRule="exact" w:line="254"/>
        <w:ind w:right="48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hd w:fill="FFFFFF" w:val="clear"/>
        <w:spacing w:lineRule="exact" w:line="254"/>
        <w:ind w:left="5" w:right="38" w:firstLine="49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проявлять терпимость и уважение к обычаям и традициям народов России, Республики Дагестан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exact" w:line="254"/>
        <w:ind w:left="5" w:right="19" w:firstLine="5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Normal"/>
        <w:shd w:fill="FFFFFF" w:val="clear"/>
        <w:spacing w:lineRule="exact" w:line="254"/>
        <w:ind w:left="14" w:right="10" w:firstLine="49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) принимать предусмотренные законодательством Российской Федерации и Республики Дагестан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hd w:fill="FFFFFF" w:val="clear"/>
        <w:spacing w:lineRule="exact" w:line="254"/>
        <w:ind w:left="10" w:right="14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) не использовать служебное положение для оказания влияния на деятельность  органов местного самоуправления, организаций, должностных лиц, - муниципальных служащих и граждан при решении вопросов личного характера;</w:t>
      </w:r>
    </w:p>
    <w:p>
      <w:pPr>
        <w:pStyle w:val="Normal"/>
        <w:shd w:fill="FFFFFF" w:val="clear"/>
        <w:spacing w:lineRule="exact" w:line="254" w:before="5" w:after="0"/>
        <w:ind w:left="19" w:right="5" w:firstLine="50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spacing w:lineRule="exact" w:line="254"/>
        <w:ind w:left="19" w:right="5" w:firstLine="49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) соблюдать установленные в государственном органе или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hd w:fill="FFFFFF" w:val="clear"/>
        <w:spacing w:lineRule="exact" w:line="254" w:before="5" w:after="0"/>
        <w:ind w:left="19" w:firstLine="5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) уважительно относиться к деятельности представителей средств массовой информации по информированию общества о </w:t>
      </w:r>
      <w:r>
        <w:rPr>
          <w:rFonts w:cs="Times New Roman" w:ascii="Times New Roman" w:hAnsi="Times New Roman"/>
          <w:color w:val="000000"/>
          <w:sz w:val="22"/>
          <w:szCs w:val="22"/>
        </w:rPr>
        <w:t>работе государственного органа или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spacing w:lineRule="exact" w:line="250" w:before="5" w:after="0"/>
        <w:ind w:left="10" w:right="53" w:firstLine="51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 и Республики Дагестан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spacing w:lineRule="exact" w:line="250" w:before="10" w:after="0"/>
        <w:ind w:left="10" w:right="48" w:firstLine="5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hd w:fill="FFFFFF" w:val="clear"/>
        <w:spacing w:lineRule="exact" w:line="250"/>
        <w:ind w:left="14" w:right="43" w:firstLine="5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лужащие обязаны соблюдать Конституции Российской Федерации и Республики Дагестан, федеральные конституционные, федеральные и республиканские законы, иные нормативные правовые акты Российской Федерации и Республики Дагестан.</w:t>
      </w:r>
    </w:p>
    <w:p>
      <w:pPr>
        <w:pStyle w:val="Normal"/>
        <w:shd w:fill="FFFFFF" w:val="clear"/>
        <w:spacing w:lineRule="exact" w:line="250"/>
        <w:ind w:left="10" w:right="38" w:firstLine="5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6.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250"/>
        <w:ind w:left="24" w:firstLine="53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lineRule="exact" w:line="250"/>
        <w:ind w:left="24" w:firstLine="53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служащие 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hd w:fill="FFFFFF" w:val="clear"/>
        <w:spacing w:lineRule="exact" w:line="250"/>
        <w:ind w:left="34" w:firstLine="5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spacing w:lineRule="exact" w:line="254"/>
        <w:ind w:left="0" w:firstLine="53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ый    служащий     обязан представлять сведения о доходах, об имуществе и обязательствах имущественного    характера   своих    и    членов    своей    семьи   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spacing w:lineRule="exact" w:line="254"/>
        <w:ind w:left="0" w:firstLine="53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ый     служащий     обязан уведомлять     представителя     нанимателя,    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 муниципального служащ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  <w:tab w:val="left" w:pos="3101" w:leader="none"/>
          <w:tab w:val="left" w:pos="5362" w:leader="none"/>
        </w:tabs>
        <w:spacing w:lineRule="exact" w:line="254"/>
        <w:ind w:left="0" w:firstLine="53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униципальному</w:t>
        <w:tab/>
        <w:t>служащему запрещается     получать  в  связи  с  исполнением  им  должностных обязанностей  вознаграждения от физических  и 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 вознаграждения).    Подарки, полученные муниципальным    служащим     в   связи    с    протокольными  мероприятиями,   со   служебными   командировками   и с  другими официальными  мероприятиями, признаются  соответственно федеральной собственностью, собственностью субъекта Российской Федерации, органа местного    самоуправления    и     передаются  муниципальным    служащим     по     акту     в    орган   местного   самоуправления,   в котором он замещает должность 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254"/>
        <w:ind w:left="0" w:firstLine="53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униципальный  служащий   может обрабатывать и передавать служебную информацию при соблюдении действующих   в   органе   местного самоуправления  норм  и  требований,  принятых  в  соответствии  с законодательством Российской Федерации и Республики Дагест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254"/>
        <w:ind w:left="0" w:firstLine="53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униципальный  служащий   обязан принимать соответствующие меры по обеспечению безопасности и конфиденциальности   информации,   за 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spacing w:lineRule="exact" w:line="254"/>
        <w:ind w:left="0" w:firstLine="51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  профессионализма,   безупречной   репутации, способствовать формированию в органе  местного    самоуправления    либо    его подразделении благоприятного для эффективной работы морально-психологического клим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spacing w:lineRule="exact" w:line="254"/>
        <w:ind w:left="0" w:firstLine="51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4"/>
        <w:ind w:left="29" w:firstLine="5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)</w:t>
        <w:tab/>
        <w:t>принимать   меры   по   предотвращению   и   урегулированию конфликта интересов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4"/>
        <w:ind w:left="538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б)</w:t>
        <w:tab/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 w:before="5" w:after="0"/>
        <w:ind w:left="29" w:firstLine="509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в)</w:t>
        <w:tab/>
        <w:t>не    допускать    случаев    принуждения 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exact" w:line="250"/>
        <w:ind w:left="0" w:firstLine="51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Муниципальный служащий, наделенный организационно-распорядительными полномочиями по отношению к другим   муниципальным   служащим,  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spacing w:lineRule="exact" w:line="250" w:before="5" w:after="0"/>
        <w:ind w:left="0" w:firstLine="51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Муниципальный служащий, наделенный организационно-распорядительными полномочиями по отношению к другим  муниципальным  служащим,    несет ответственность  в  соответствии  с законодательством Российской Федерации и Республики Дагестан    за    действия    или    бездействие    подчиненных   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hd w:fill="FFFFFF" w:val="clear"/>
        <w:spacing w:lineRule="exact" w:line="264" w:before="250" w:after="0"/>
        <w:ind w:left="1147" w:hanging="8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color w:val="000000"/>
          <w:sz w:val="21"/>
          <w:szCs w:val="21"/>
        </w:rPr>
        <w:t>. Рекомендательные этические правила служебного поведения 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603" w:leader="none"/>
          <w:tab w:val="left" w:pos="3221" w:leader="none"/>
          <w:tab w:val="left" w:pos="4766" w:leader="none"/>
        </w:tabs>
        <w:spacing w:lineRule="exact" w:line="254" w:before="254" w:after="0"/>
        <w:ind w:firstLine="518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25. В</w:t>
        <w:tab/>
        <w:t>служебном</w:t>
        <w:tab/>
        <w:t xml:space="preserve">поведении муниципальному  служащему    необходимо   исходить      из конституционных положений о том, что человек, его права и свободы являются высшей ценностью и каждый гражданин имеет право на </w:t>
      </w:r>
      <w:r>
        <w:rPr>
          <w:rFonts w:cs="Times New Roman" w:ascii="Times New Roman" w:hAnsi="Times New Roman"/>
          <w:color w:val="000000"/>
          <w:sz w:val="22"/>
          <w:szCs w:val="22"/>
        </w:rPr>
        <w:t>неприкосновенность частной жизни, личную  и  семейную тайну, 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54" w:before="5" w:after="0"/>
        <w:ind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6.</w:t>
        <w:tab/>
        <w:t>В служебном поведении  муниципальный служащий воздерживается от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4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 социального,   имущественного   или     семейного 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4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)</w:t>
        <w:tab/>
        <w:t>грубости,   проявлений    пренебрежительного   тона, заносчивости, предвзятых замечаний, предъявления неправомерных, незаслуженных обвинений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4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)</w:t>
        <w:tab/>
        <w:t>угроз, оскорбительных  выражений  или  реплик,  действий, препятствующих    нормальному    общению    или    провоцирующих противоправное поведение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4"/>
        <w:ind w:left="5"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)</w:t>
        <w:tab/>
        <w:t>курения   во   время   служебных   совещаний,   бесед,   иного служебного общения с гражданам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54"/>
        <w:ind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7.</w:t>
        <w:tab/>
        <w:t>Муниципальные   служащие    призваны способствовать  своим   служебным   поведением   установлению   в коллективе  деловых  взаимоотношений     и      конструктивного сотрудничества друг с другом.</w:t>
      </w:r>
    </w:p>
    <w:p>
      <w:pPr>
        <w:pStyle w:val="Normal"/>
        <w:shd w:fill="FFFFFF" w:val="clear"/>
        <w:spacing w:lineRule="exact" w:line="254"/>
        <w:ind w:left="5" w:right="48" w:firstLine="5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54"/>
        <w:ind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8.</w:t>
        <w:tab/>
        <w:t>Внешний     вид   муниципального служащего   при   исполнении   им   должностных   обязанностей    в зависимости от условий службы и формата служебного мероприятия должен   способствовать   уважительному   отношению   граждан   к государственным   органам   и   органам   местного  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hd w:fill="FFFFFF" w:val="clear"/>
        <w:spacing w:before="245" w:after="0"/>
        <w:ind w:left="47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color w:val="000000"/>
          <w:sz w:val="22"/>
          <w:szCs w:val="22"/>
        </w:rPr>
        <w:t>. Ответственность за нарушение положений Типового кодекс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54" w:before="245" w:after="0"/>
        <w:ind w:firstLine="52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9.</w:t>
        <w:tab/>
        <w:t xml:space="preserve">Нарушение муниципальным служащим положений настоящего кодекса подлежит моральному осуждению на заседании соответствующей комиссии по соблюдению требований к служебному   поведению   муниципальных служащих и урегулированию конфликта интересов, образуемой в соответствии    с    Указом    Президента    Российской    Федерации от 1 июля 2010 г. № 821 «О комиссиях по соблюдению требований к </w:t>
      </w:r>
      <w:r>
        <w:rPr>
          <w:rFonts w:cs="Times New Roman" w:ascii="Times New Roman" w:hAnsi="Times New Roman"/>
          <w:color w:val="000000"/>
          <w:sz w:val="21"/>
          <w:szCs w:val="21"/>
        </w:rPr>
        <w:t>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 кодекса влечет применение к муниципальному служащему мер юридической ответственности.</w:t>
      </w:r>
    </w:p>
    <w:p>
      <w:pPr>
        <w:pStyle w:val="Normal"/>
        <w:shd w:fill="FFFFFF" w:val="clear"/>
        <w:spacing w:lineRule="exact" w:line="254"/>
        <w:ind w:left="10" w:firstLine="518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11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9:00Z</dcterms:created>
  <dc:creator>Шавхалов С.С</dc:creator>
  <dc:description/>
  <cp:keywords/>
  <dc:language>en-US</dc:language>
  <cp:lastModifiedBy>GULIYA</cp:lastModifiedBy>
  <cp:lastPrinted>2011-03-25T14:18:00Z</cp:lastPrinted>
  <dcterms:modified xsi:type="dcterms:W3CDTF">2011-03-25T11:21:00Z</dcterms:modified>
  <cp:revision>13</cp:revision>
  <dc:subject/>
  <dc:title>Одобрен решением президиума Совета при Президенте Российской Федерации по противодействию коррупции от 23 декабря 2010 г</dc:title>
</cp:coreProperties>
</file>