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. Хасавюрт, пер. Спортивный 1                                      Тел: (8-872310) 29-74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9 » марта 2011 года                                                                                              № 04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 создании отдела местных доходов и инвестиционной политики в администрации муниципального образования «Хасавюртовский район»   и утверждении Положения о нём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едставление администрации муниципального района,  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Собрание депутатов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/>
      </w:pPr>
      <w:r>
        <w:rPr>
          <w:b/>
        </w:rPr>
        <w:t>РЕШИЛО: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оздать отдел местных доходов и инвестиционной политики в администрации  муниципального образования «Хасавюртов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оложение об отделе местных доходов и инвестиционной политики администрации муниципального образования «Хасавюртов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4:13:00Z</dcterms:created>
  <dc:creator>Admin</dc:creator>
  <dc:description/>
  <cp:keywords/>
  <dc:language>en-US</dc:language>
  <cp:lastModifiedBy>GULIYA</cp:lastModifiedBy>
  <cp:lastPrinted>2011-03-29T14:23:00Z</cp:lastPrinted>
  <dcterms:modified xsi:type="dcterms:W3CDTF">2011-03-29T10:23:00Z</dcterms:modified>
  <cp:revision>19</cp:revision>
  <dc:subject/>
  <dc:title/>
</cp:coreProperties>
</file>