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, т/</w:t>
      </w:r>
      <w:r>
        <w:rPr/>
        <w:t>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 29 » марта  2011 года                                                                                              № 4 -</w:t>
      </w:r>
      <w:r>
        <w:rPr>
          <w:b/>
          <w:lang w:val="en-US"/>
        </w:rPr>
        <w:t xml:space="preserve"> 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О Положении «О муниципальных</w:t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 xml:space="preserve">должностях муниципального образования             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«Хасавюртовский район»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 Законом Республики Дагестан « О государственных должностях Республики Дагестан» и в целях обеспечения защиты прав лиц, замещающих  муниципальные должности муниципального образования «Хасавюртовский район»,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 «О муниципальных должностях 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>(прилагается)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6:00Z</dcterms:created>
  <dc:creator>Customer</dc:creator>
  <dc:description/>
  <cp:keywords/>
  <dc:language>en-US</dc:language>
  <cp:lastModifiedBy>Admin</cp:lastModifiedBy>
  <cp:lastPrinted>2011-03-28T08:23:00Z</cp:lastPrinted>
  <dcterms:modified xsi:type="dcterms:W3CDTF">2011-03-29T07:01:00Z</dcterms:modified>
  <cp:revision>24</cp:revision>
  <dc:subject/>
  <dc:title/>
</cp:coreProperties>
</file>