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неочередной  шестой сессии Собрания депутатов пятого созы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3 июня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сутствовало  40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глаше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лава администрац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аместители главы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Заместитель прокурора Хасавюртовского района-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Рамазанов Г.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крыл  и вел сессию первый заместитель Председателя Собрания депутатов муниципального района Лабазанов М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кретарем сессии избрали </w:t>
      </w:r>
      <w:r>
        <w:rPr>
          <w:b/>
          <w:sz w:val="28"/>
          <w:szCs w:val="28"/>
        </w:rPr>
        <w:t>Арсаналиева С.М</w:t>
      </w:r>
      <w:r>
        <w:rPr>
          <w:sz w:val="28"/>
          <w:szCs w:val="28"/>
        </w:rPr>
        <w:t>.- депутата от партии «Единая Росс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ли повестку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кандидатуре в члены избирательной комиссии Республики Дагест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)Слушали информацию первого заместителя председателя Собрания депутатов </w:t>
      </w:r>
      <w:r>
        <w:rPr>
          <w:b/>
          <w:sz w:val="28"/>
          <w:szCs w:val="28"/>
        </w:rPr>
        <w:t>Лабазанова М.М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августа 2011 года истекает срок полномочий избирательной комиссии Республики Дагестан и в настоящее время проходит кампания по выдвижению кандидатов в новый состав избирательной комиссии на 5-летний срок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но Федерального закона об основных гарантиях избирательных прав и права на участие в референдуме граждан Российской Федерации и Закона Республики Дагестан «Об  избирательных комиссий в Республике Дагестан» формирование избирательной комиссии Республики Дагестан осуществляется Народным Собранием Республики Дагестан и Президентом Республики Дагестан на равной основе: половина членов Избирательной комиссии Республики Дагестан  назначается Народным Собранием Республики Дагестан, другая половина – Президентом Республики Дагестан. Как Народное Собрание Республики Дагестан, так и Президент Республики Дагестан назначают в соответствии с федеральным законодательством членов Избирательной комиссии Республики Дагестан на основе предлож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литических пар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иных общественны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редставительных органов муниципальных образ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Избирательной комиссии Республики Дагестан предыдущего созы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) Центральной избирательной комиссии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изложенного, на Ваше рассмотрение вносится кандидатура </w:t>
      </w:r>
      <w:r>
        <w:rPr>
          <w:b/>
          <w:sz w:val="28"/>
          <w:szCs w:val="28"/>
        </w:rPr>
        <w:t>Орусбиева</w:t>
      </w:r>
      <w:r>
        <w:rPr>
          <w:sz w:val="28"/>
          <w:szCs w:val="28"/>
        </w:rPr>
        <w:t xml:space="preserve"> Рамана Лачиевича для предложения Народному Собранию Республики Дагестан для назначения членом избирательной комиссии Республики Дагестан с правом решающего голос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Орусбиев</w:t>
      </w:r>
      <w:r>
        <w:rPr>
          <w:sz w:val="28"/>
          <w:szCs w:val="28"/>
        </w:rPr>
        <w:t xml:space="preserve"> Раман Лачиевич (зачитывается справка о биографических о сведениях </w:t>
      </w:r>
      <w:r>
        <w:rPr>
          <w:b/>
          <w:sz w:val="28"/>
          <w:szCs w:val="28"/>
        </w:rPr>
        <w:t>Орусбиева</w:t>
      </w:r>
      <w:r>
        <w:rPr>
          <w:sz w:val="28"/>
          <w:szCs w:val="28"/>
        </w:rPr>
        <w:t xml:space="preserve"> Рамана Лачиевича-прилагается к докла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читывая длительный опыт работы </w:t>
      </w:r>
      <w:r>
        <w:rPr>
          <w:b/>
          <w:sz w:val="28"/>
          <w:szCs w:val="28"/>
        </w:rPr>
        <w:t xml:space="preserve">Орусбиева </w:t>
      </w:r>
      <w:r>
        <w:rPr>
          <w:sz w:val="28"/>
          <w:szCs w:val="28"/>
        </w:rPr>
        <w:t>Рамана Лачиевича в Избирательной комиссии Республики Дагестан, положительную характеристику руководства  Избирательной комиссии Республики Дагестан и Отдела пенсионного фонда по Республике Дагестан – по основному месту его работы, его личные качества. Глава муниципального района -</w:t>
      </w:r>
      <w:r>
        <w:rPr>
          <w:b/>
          <w:sz w:val="28"/>
          <w:szCs w:val="28"/>
        </w:rPr>
        <w:t>Салавов</w:t>
      </w:r>
      <w:r>
        <w:rPr>
          <w:sz w:val="28"/>
          <w:szCs w:val="28"/>
        </w:rPr>
        <w:t xml:space="preserve"> Джамбулат Шапиевич предлагает кандидатуру </w:t>
      </w:r>
      <w:r>
        <w:rPr>
          <w:b/>
          <w:sz w:val="28"/>
          <w:szCs w:val="28"/>
        </w:rPr>
        <w:t xml:space="preserve">Орусбиева </w:t>
      </w:r>
      <w:r>
        <w:rPr>
          <w:sz w:val="28"/>
          <w:szCs w:val="28"/>
        </w:rPr>
        <w:t>Рамана Лачиевича в члены избирательной комиссии Республики Дагестан.</w:t>
      </w:r>
    </w:p>
    <w:p>
      <w:pPr>
        <w:pStyle w:val="Normal"/>
        <w:rPr/>
      </w:pPr>
      <w:r>
        <w:rPr>
          <w:sz w:val="28"/>
          <w:szCs w:val="28"/>
        </w:rPr>
        <w:t xml:space="preserve">Заявление </w:t>
      </w:r>
      <w:r>
        <w:rPr>
          <w:b/>
          <w:sz w:val="28"/>
          <w:szCs w:val="28"/>
        </w:rPr>
        <w:t>Орусбиева</w:t>
      </w:r>
      <w:r>
        <w:rPr>
          <w:sz w:val="28"/>
          <w:szCs w:val="28"/>
        </w:rPr>
        <w:t xml:space="preserve"> Рамана Лачиевича о согласии на его назначении име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верен, что Раман Лачиевич </w:t>
      </w:r>
      <w:r>
        <w:rPr>
          <w:b/>
          <w:sz w:val="28"/>
          <w:szCs w:val="28"/>
        </w:rPr>
        <w:t>Орусбиев</w:t>
      </w:r>
      <w:r>
        <w:rPr>
          <w:sz w:val="28"/>
          <w:szCs w:val="28"/>
        </w:rPr>
        <w:t xml:space="preserve"> наше доверие оправ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шу под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русбиев Р.Л.</w:t>
      </w:r>
      <w:r>
        <w:rPr>
          <w:sz w:val="28"/>
          <w:szCs w:val="28"/>
        </w:rPr>
        <w:t xml:space="preserve"> – кандидат в члены избирательной комиссии Республики  </w:t>
      </w:r>
    </w:p>
    <w:p>
      <w:pPr>
        <w:pStyle w:val="Normal"/>
        <w:rPr/>
      </w:pPr>
      <w:r>
        <w:rPr/>
        <w:t xml:space="preserve">                                      </w:t>
      </w:r>
      <w:r>
        <w:rPr>
          <w:sz w:val="28"/>
          <w:szCs w:val="28"/>
        </w:rPr>
        <w:t>Дагеста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Уважаемый президиум, уважаемые депута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Хочу Вас  сердечно поблагодарить за оказанное доверие и заверить Вас в том, что, участвуя в работе Избирательной комиссии Республики Дагестан нового состава, буду достойно представлять наш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избирком Дагестана руководствуется конституцией Российской Федерации, федеральными конституционными законами, конституцией Республики Дагестан, законами Республики Дагестан и иными нормативными ак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ссия состоит из 14 членов с правом решающего голоса, которые назначаются Народным Собранием Республики Дагестан и Президентом Республики Дагестан в соответствии с Федеральным законом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ериод работы в качестве члена Избиркома Республики Дагестан участвовал в избирательных компаниях разного уровня. Среди крупных  избирательных кампаний последнего состава избиркома РД можно назвать: выборы депутатов Государственной думы 2007 года, выборы Президента Российской Федерации 2008 года, в октябре 2010 года крупная выборная компания, в марте 2011 года выборы депутатов Народного Собрания Республики Дагест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 завершение разрешите еще раз поблагодарить Вас, пожелать доброго здоровья, успехов на благо нашего района и респуб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редседательствующий                                                       М. Лабазан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екретарь                                                                               С. Арсаналиев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0:51:00Z</dcterms:created>
  <dc:creator>GULIYA</dc:creator>
  <dc:description/>
  <cp:keywords/>
  <dc:language>en-US</dc:language>
  <cp:lastModifiedBy>GULIYA</cp:lastModifiedBy>
  <cp:lastPrinted>2011-07-06T15:56:00Z</cp:lastPrinted>
  <dcterms:modified xsi:type="dcterms:W3CDTF">2011-07-06T12:12:00Z</dcterms:modified>
  <cp:revision>7</cp:revision>
  <dc:subject/>
  <dc:title/>
</cp:coreProperties>
</file>