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>г. Хасавюрт, пер. Спортивный 1                                      Тел: (8-872310) 29-74</w:t>
      </w:r>
      <w:r>
        <w:rPr/>
        <w:t>, факс 25-1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« 28 » июля 2011 года                                                                                              № 07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</w:rPr>
        <w:t xml:space="preserve">О присвоении Почётного звания «Почётный граждани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Хасавюртов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заслуги в развитии экономики, социальной сферы, укреплении дружбы между народами и активное участие в общественной жизни муниципального района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  Присвоить  Почётное  звание  </w:t>
      </w:r>
      <w:r>
        <w:rPr>
          <w:b/>
          <w:sz w:val="28"/>
          <w:szCs w:val="28"/>
        </w:rPr>
        <w:t xml:space="preserve">«Почётный граждан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униципального образования «Хасавюртовски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Идрисову </w:t>
      </w:r>
      <w:r>
        <w:rPr>
          <w:sz w:val="28"/>
          <w:szCs w:val="28"/>
        </w:rPr>
        <w:t xml:space="preserve">Идрису Гасановичу – участнику ВОВ, кавалеру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рденов Ленина, Октябрьской революции, Трудового Крас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мени, Отечественно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Курбанову </w:t>
      </w:r>
      <w:r>
        <w:rPr>
          <w:sz w:val="28"/>
          <w:szCs w:val="28"/>
        </w:rPr>
        <w:t xml:space="preserve">Ризвану Данияловичу – первому заместител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едседателя Правительства Республики Даге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Муртазалиеву </w:t>
      </w:r>
      <w:r>
        <w:rPr>
          <w:sz w:val="28"/>
          <w:szCs w:val="28"/>
        </w:rPr>
        <w:t xml:space="preserve">Сагиду Магомедовичу – управляющему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Государственным учреждением «Отделение Пенсионного фонд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оссийской Федерации по Республике Дагеста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Глава 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Д. Салав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Admin</cp:lastModifiedBy>
  <cp:lastPrinted>2011-07-19T16:07:00Z</cp:lastPrinted>
  <dcterms:modified xsi:type="dcterms:W3CDTF">2011-07-28T10:12:00Z</dcterms:modified>
  <cp:revision>54</cp:revision>
  <dc:subject/>
  <dc:title/>
</cp:coreProperties>
</file>