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b/>
        </w:rPr>
        <w:t>Решением  Собрания депутатов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МО «Хасавюртовский район»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 29 декабря 2011 г. № 08-</w:t>
      </w:r>
      <w:r>
        <w:rPr>
          <w:b/>
          <w:lang w:val="en-US"/>
        </w:rPr>
        <w:t xml:space="preserve">V </w:t>
      </w:r>
      <w:r>
        <w:rPr>
          <w:b/>
        </w:rPr>
        <w:t>СД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(ПРОГРАММА)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ВАТИЗАЦИИ МУНИЦИПАЛЬНОГО ИМУЩЕСТВ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 «ХАСАВЮРТОВСКИЙ РАЙОН» НА 2012 ГОД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Прогнозный план (программа) приватизации муниципального имущества на 2012 год разработан в соответствии с Федеральным законом "О приватизации государственного и муниципального имущества"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ой целью Прогнозного плана (программы) приватизации муниципального имущества муниципального образования «Хасавюртовский район» на 2012 год является повышение эффективности управления и оптимизация структуры муниципальной собственности, увеличение темпов роста и повышение конкурентоспособности экономики МО «Хасавюртовский район».</w:t>
      </w:r>
    </w:p>
    <w:p>
      <w:pPr>
        <w:pStyle w:val="Normal"/>
        <w:rPr/>
      </w:pPr>
      <w:r>
        <w:rPr/>
        <w:t>Приватизация муниципального имущества нацелена на достижение строгого соответствия состава муниципального имущества функциям муниципального образования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Приватизация муниципального имущества МО «Хасавюртовский район» в 2012 году будет проводиться исходя из следующих приоритетов: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структурных преобразований в экономике;</w:t>
      </w:r>
    </w:p>
    <w:p>
      <w:pPr>
        <w:pStyle w:val="Normal"/>
        <w:jc w:val="both"/>
        <w:rPr/>
      </w:pPr>
      <w:r>
        <w:rPr/>
        <w:t>приватизация муниципального имущества, не задействованного в обеспечении осуществления  муниципальных  функций и полномочий МО «Хасавюртов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поступление в районный бюджет МО «Хасавюртовский район» дополнительных доходов от приватизации способами, обеспечивающими максимальные денежные поступления;</w:t>
      </w:r>
    </w:p>
    <w:p>
      <w:pPr>
        <w:pStyle w:val="Normal"/>
        <w:autoSpaceDE w:val="false"/>
        <w:ind w:firstLine="540"/>
        <w:jc w:val="both"/>
        <w:rPr/>
      </w:pPr>
      <w:r>
        <w:rPr/>
        <w:t>сокращение расходов районного бюджета на управление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приоритеты будут достигнуты за счет принятия индивидуальных решений о способе, сроке и начальной цене приватизации объектов муниципального имущества МО «Хасавюртовский район», проведения их полной инвентаризации и независимой оценки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принципами выполнения Прогнозного плана (программы) приватизац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открытость и гласность при проведении приватизац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равенство покупателей при проведении приватизации муниципального 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Оптимизация структуры муниципальной собственности и сокращение расходов районного бюджета   на управление муниципальным  имуществом МО «Хасавюртовский район» будут достигаться в значительной степени за счет продажи  объектов, не приносящих доходов, в частности неиспользуемых объектов,     Кроме того, само управление требует существенных затрат.</w:t>
      </w:r>
    </w:p>
    <w:p>
      <w:pPr>
        <w:pStyle w:val="Normal"/>
        <w:autoSpaceDE w:val="false"/>
        <w:ind w:firstLine="540"/>
        <w:jc w:val="both"/>
        <w:rPr/>
      </w:pPr>
      <w:r>
        <w:rPr/>
        <w:t>В 2012 году будут предложены к приватизации  объекты недвижимости, находящиеся в муниципальной 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2012 году ожидается получение доходов в сумме 50  млн. рублей,   которые  будут направляться в районный бюджет МО «Хасавюртовский район» на 2012 год и будут использоваться для пуска завода по переработке молока    МУП Райагропромкомбинат», что  оживить развитие сельскохозяйственного производства, а именно животноводства  и даст  возможность создать дополнительные рабочие места 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  объектов недвижимости, подлежащих приватизации в 2012году, приводится в приложении №1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рогнозному плану (программе)</w:t>
      </w:r>
    </w:p>
    <w:p>
      <w:pPr>
        <w:pStyle w:val="Normal"/>
        <w:autoSpaceDE w:val="false"/>
        <w:jc w:val="right"/>
        <w:rPr/>
      </w:pPr>
      <w:r>
        <w:rPr/>
        <w:t>приватизации муниципального  имущества</w:t>
      </w:r>
    </w:p>
    <w:p>
      <w:pPr>
        <w:pStyle w:val="Normal"/>
        <w:autoSpaceDE w:val="false"/>
        <w:jc w:val="right"/>
        <w:rPr/>
      </w:pPr>
      <w:r>
        <w:rPr/>
        <w:t>МО «Хасавюртовский район» на 2012 год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 НЕДВИЖИМОСТИ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ЛЕЖАЩИХ ПРИВАТИЗАЦИИ В 2012 ГОДУ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324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недвижимост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мплекс производственных и административных зданий    МУП «Райагропромкомбина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Хасавюрт, ул. </w:t>
            </w:r>
            <w:r>
              <w:rPr>
                <w:color w:val="000000"/>
                <w:sz w:val="22"/>
                <w:szCs w:val="22"/>
              </w:rPr>
              <w:t>Ботаюртовское шоссе 2.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яочистительный комплекс МУП им. А. Аджиев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остек,          </w:t>
              <w:br/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хпарка МУП им. Аджиев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остек,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УП «Ремонтник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савюрт,</w:t>
            </w:r>
            <w:r>
              <w:rPr/>
              <w:t xml:space="preserve">  ул. </w:t>
            </w:r>
            <w:r>
              <w:rPr>
                <w:sz w:val="22"/>
                <w:szCs w:val="22"/>
              </w:rPr>
              <w:t>Новолакское шоссе,6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Verdana" w:hAnsi="Verdana" w:eastAsia="Times New Roman" w:cs="Verdana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12:00Z</dcterms:created>
  <dc:creator>user</dc:creator>
  <dc:description/>
  <cp:keywords/>
  <dc:language>en-US</dc:language>
  <cp:lastModifiedBy>GULIYA</cp:lastModifiedBy>
  <cp:lastPrinted>2012-03-21T15:05:00Z</cp:lastPrinted>
  <dcterms:modified xsi:type="dcterms:W3CDTF">2012-03-21T11:06:00Z</dcterms:modified>
  <cp:revision>5</cp:revision>
  <dc:subject/>
  <dc:title> Утвержден</dc:title>
</cp:coreProperties>
</file>