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УТВЕРЖДЁН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b/>
          <w:sz w:val="22"/>
          <w:szCs w:val="22"/>
        </w:rPr>
        <w:t>Решением Собрания депутатов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b/>
          <w:sz w:val="22"/>
          <w:szCs w:val="22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</w:t>
      </w:r>
      <w:r>
        <w:rPr>
          <w:b/>
          <w:sz w:val="22"/>
          <w:szCs w:val="22"/>
        </w:rPr>
        <w:t xml:space="preserve">«Хасавюртовский район»  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</w:t>
      </w:r>
      <w:r>
        <w:rPr>
          <w:b/>
          <w:sz w:val="22"/>
          <w:szCs w:val="22"/>
        </w:rPr>
        <w:t xml:space="preserve">«20» марта 2012 года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09 – </w:t>
      </w: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 xml:space="preserve"> С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>План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я депутатов муниципального образования  «Хасавюртовский район» 5 созыва на 2012 год</w:t>
      </w:r>
    </w:p>
    <w:tbl>
      <w:tblPr>
        <w:tblW w:w="160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2880"/>
        <w:gridCol w:w="3420"/>
        <w:gridCol w:w="1620"/>
        <w:gridCol w:w="7"/>
        <w:gridCol w:w="1669"/>
      </w:tblGrid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е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авового акта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ъект правово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ициативы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стоянная комиссия Собрания депутатов муниципального района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ая за прохожд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вого акта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овые сро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мотрения проект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 рассмотрения проекта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3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бсуждение на сессиях Собрания депутатов муниципального района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плане работы Собрания депутатов муниципального района на 2012 г.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ые комиссии Собрания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нении бюджета муниципального образования «Хасавюртовский район» за 2011 г.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бюджету, финансам и налогам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 направлении остатков бюджетных средств на 01.01.2012 г. на дополнительные расходы по бюджету МО «Хасавюртовский район» на 2012 год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бюджету, финансам и налогам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дополнения в Решение Собрания депутатов от 29.12.2011 года № 08-</w:t>
            </w:r>
            <w:r>
              <w:rPr>
                <w:lang w:val="en-US"/>
              </w:rPr>
              <w:t>V</w:t>
            </w:r>
            <w:r>
              <w:rPr/>
              <w:t xml:space="preserve"> СД «О закреплении в 2012 году и на плановый период 2012-2013 годов полномочий администраторов доходов бюджета муниципального образования «Хасавюртовский район»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ая комиссия по бюджету, финансам и налогам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работе контрольно-счётной комиссии муниципального района за 2011 г.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законности и местному самоуправлению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  Положении о контрольно-счётной комиссии муниципального образования «Хасавюртовский район»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законности и местному самоуправлению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 результатах деятельности главы администрации муниципального района за 2011 г.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законности и местному самоуправлению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ешение Собрания депутатов муниципального района «О структуре администрации муниципального района» № 21-</w:t>
            </w:r>
            <w:r>
              <w:rPr>
                <w:lang w:val="en-US"/>
              </w:rPr>
              <w:t>IV</w:t>
            </w:r>
            <w:r>
              <w:rPr/>
              <w:t xml:space="preserve"> СД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законности и местному самоуправлен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ешение Собрания депутатов «О перечне муниципальных должностей и реестре должностей муниципальной службы в МО «Хасавюртовский район» № 21-</w:t>
            </w:r>
            <w:r>
              <w:rPr>
                <w:lang w:val="en-US"/>
              </w:rPr>
              <w:t>IV</w:t>
            </w:r>
            <w:r>
              <w:rPr/>
              <w:t xml:space="preserve"> СД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законности и местному самоуправлению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 результатах деятельности главы муниципального района за 2011 г.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законности и местному самоуправлению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 работе администрации муниципального района для развития сельскохозяйственного производства в МО «Хасавюртовский район»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экономической политике, аграрным вопросам и экологии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 работе администрации муниципального района по развитию малого и среднего предпринимательства в МО «Хасавюртовский район»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экономической политике, аграрным вопросам и экологии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 работе администрации муниципального района по улучшению работы учреждений образования МО «Хасавюртовский район»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образованию, культуре и спорту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и дополнений в Устав муниципального образования «Хасавюртовский район»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законности и местному самоуправлению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оложении о бюджетном процессе в МО «Хасавюртовский район» 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бюджету, финансам и налогам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я в Положение о муниципальных должностях в МО «Хасавюртовский район»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законности и местному самоуправлению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состав Постоянных комиссий Собрания депутатов муниципального района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вет Собрания депутатов муниципального района 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нении доходной части бюджета муниципального образования «Хасавюртовский район» за первое полугодие 2012 г.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бюджету, финансам и налог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 деятельности отдела МВД России по Хасавюртовскому району за 2011 год и 1 полугодие 2012 года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законности и местному самоуправлен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 выполнении Решения Собрания депутатов муниципального района от 17.05.2011г. № 05-</w:t>
            </w:r>
            <w:r>
              <w:rPr>
                <w:lang w:val="en-US"/>
              </w:rPr>
              <w:t>V</w:t>
            </w:r>
            <w:r>
              <w:rPr/>
              <w:t xml:space="preserve"> СД «О работе администрации по обеспечению социальной защиты населения» 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ая комиссия по</w:t>
            </w:r>
          </w:p>
          <w:p>
            <w:pPr>
              <w:pStyle w:val="Normal"/>
              <w:jc w:val="center"/>
              <w:rPr/>
            </w:pPr>
            <w:r>
              <w:rPr/>
              <w:t>социальной полити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 работе администрации муниципального района по выполнению Закона РД от 16.07.2008 года № 35 «О наделении органов местного самоуправления муниципальных районов и городских округов РД государственными полномочиями по организации и осуществлению деятельности по опеке и попечительству в отношении несовершеннолетних»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ая комиссия по законности и местному самоуправлению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 работе администрации муниципального района по выполнению Закона Республики Дагестан «О наделении органов местного самоуправления муниципальных районов и городских округов государственными полномочиями Республики Дагестан по созданию и организации деятельности административных комиссий»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ая комиссия по законности и местному самоуправлению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гнозе социально-экономического развития муниципального района на 2013 г.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экономической политике, аграрным вопросам и экологии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 бюджете муниципального образования «Хасавюртовский район» на 2013 г. и на плановый период 2014 и 2015 годов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бюджету, финансам и налогам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работы Собрания депутатов муниципального района за 2012 г.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законности и местному самоуправлению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607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Обсуждение на заседаниях Совета Собрания депутатов муниципального района</w:t>
            </w:r>
          </w:p>
        </w:tc>
      </w:tr>
      <w:tr>
        <w:trPr>
          <w:trHeight w:val="783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созыве и повестке дня сессии Собрания депутатов муниципального района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лава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49" w:leader="none"/>
              </w:tabs>
              <w:jc w:val="center"/>
              <w:outlineLvl w:val="0"/>
              <w:rPr/>
            </w:pPr>
            <w:r>
              <w:rPr/>
              <w:t>Первый заместитель председателя Собрания депутатов муниципального района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, 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167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818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3:11:00Z</dcterms:created>
  <dc:creator>GULIYA</dc:creator>
  <dc:description/>
  <cp:keywords/>
  <dc:language>en-US</dc:language>
  <cp:lastModifiedBy>К.С.</cp:lastModifiedBy>
  <cp:lastPrinted>2012-04-18T11:15:00Z</cp:lastPrinted>
  <dcterms:modified xsi:type="dcterms:W3CDTF">2012-08-16T07:31:00Z</dcterms:modified>
  <cp:revision>134</cp:revision>
  <dc:subject/>
  <dc:title>                                                                                                                                                                                                                                      Проект</dc:title>
</cp:coreProperties>
</file>