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Решением Собрания депутатов                                                                                                              муниципального собрания                                                                                                                 «Хасавюртовский район»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от 29 августа 2012 года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№ </w:t>
      </w:r>
      <w:r>
        <w:rPr/>
        <w:t xml:space="preserve">11 – </w:t>
      </w:r>
      <w:r>
        <w:rPr>
          <w:lang w:val="en-US"/>
        </w:rPr>
        <w:t>V</w:t>
      </w:r>
      <w:r>
        <w:rPr/>
        <w:t xml:space="preserve"> СД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ФОРМИРОВАНИЮ И ПОДГОТОВК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ДРОВОГО  РЕЗЕРВА МУНИЦИПАЛЬНОГО ОБРАЗОВАНИЯ «ХАСАВЮРТОВС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Комиссия по формированию и подготовке кадрового  резерва для органов местного самоуправления муниципального образования «Хасавюртовский район»  (далее - Комиссия) является координационным органом по обеспечению согласованных действий администрации муниципального образования «Хасавюртовский район» с  другими органами местного самоуправления, иными органами и организациями по вопросам формирования и подготовки резерва управленческих кадров Республики Дагестан (далее - резерв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сновными задачами Комисси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одготовка предложений и рекомендаций Главе МО «Хасавюртовский район», касающихся выработки политики в области формирования и эффективного использования резер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организация взаимодействия и координация деятельности органа исполнительной власти МО «Хасавюртовский район», других органов местного самоуправления, иных органов и организаций по вопросам формирования и подготовки резер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пределение приоритетных сфер экономики, муниципального управления, наиболее нуждающихся в муниципальных кадрах, и порядка ведения базы данны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рганизация работы по подготовке концепций, программ и иных документов по вопросам формирования, подготовки и переподготовки резер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рассмотрение методик отбора кандидатов для включения в резер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обеспечение информирования граждан и организаций о мероприятиях, проводимых в рамках формирования резер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миссия для выполнения возложенных на нее задач имеет право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запрашивать в установленном порядке необходимые материалы и информацию у органов исполнительной власти МО «Хасавюртовский район», других органов местного самоуправления, иных органов и организ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оздавать по отдельным вопросам рабочие группы с привлечением представителей научно-исследовательских и образовательных учреждений, общественных объединений и организац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заслушивать на своих заседаниях информацию представителей органов муниципальной власти МО «Хасавюртовский район», иных органов и общественных объединений по вопросам, связанным с формированием и подготовкой резер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состав Комиссии входят на общественных началах председатель Комиссии, два его заместителя, секретарь и члены Комисс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Заседания Комиссии проводятся по мере необходимости, но не реже одного раза в квартал, и считаются правомочными, если на них присутствует не менее половины ее чле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ционное обеспечение деятельности Комиссии осуществляется Управлением делами администрации МО «Хасавюртовский район»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                                           </w:t>
      </w:r>
      <w:r>
        <w:rPr>
          <w:b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Решением Собрания депута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</w:t>
      </w:r>
      <w:r>
        <w:rPr>
          <w:b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  </w:t>
      </w:r>
      <w:r>
        <w:rPr>
          <w:b/>
        </w:rPr>
        <w:t>«Хасавюртов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>от 29 августа 2012 года</w:t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№</w:t>
      </w:r>
      <w:r>
        <w:rPr/>
        <w:t xml:space="preserve">11 – </w:t>
      </w:r>
      <w:r>
        <w:rPr>
          <w:lang w:val="en-US"/>
        </w:rPr>
        <w:t>V</w:t>
      </w:r>
      <w:r>
        <w:rPr>
          <w:sz w:val="28"/>
          <w:szCs w:val="28"/>
        </w:rPr>
        <w:t xml:space="preserve"> СД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КОМИССИИ ПО ФОРМИРОВАНИЮ И ПОДГОТОВКЕ КАДРОВОГО РЕЗЕР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 ОБРАЗОВАНИЯ «ХАСАВЮРТОВСКИЙ РАЙОН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ташев З.Г.                  – глава администрации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едседатель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изриев М.Х.             – 1-й заместитель главы администрации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меститель председателя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жамалов Г.А.           – Управляющий делами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руководитель аппарата)–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заместитель председателя Комиссии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гирова К.К.           -   заместитель управляющего делами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(руководителя аппарата) -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секретарь Комиссии)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Алимагомаев Б.М.      – заместитель главы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,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абазанов М.М.        - первый заместитель Председателя Собрания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 муниципальн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асимов В.А.          – заместитель главы администраци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акаров Г.А.         – заместитель главы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талимов М.А.    -   заместитель главы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хрудинов М.А.       - заместитель главы администр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дулаев А.Х.           -  начальник управления образова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заматова А.А.         -     начальник управления социальной защит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ел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иров А.А.            -   начальник юридического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кавов А.З.               -  пресс- секретарь Главы муниципального района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сланханова А.А.  – начальник отдела экономики и соци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вития, председатель исполкома МО ВПП «Единая 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я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8:33:00Z</dcterms:created>
  <dc:creator>User</dc:creator>
  <dc:description/>
  <cp:keywords/>
  <dc:language>en-US</dc:language>
  <cp:lastModifiedBy>К.С.</cp:lastModifiedBy>
  <cp:lastPrinted>2012-08-16T09:49:00Z</cp:lastPrinted>
  <dcterms:modified xsi:type="dcterms:W3CDTF">2012-08-16T05:50:00Z</dcterms:modified>
  <cp:revision>7</cp:revision>
  <dc:subject/>
  <dc:title>10 ноября 2008 года N 226</dc:title>
</cp:coreProperties>
</file>