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napToGrid w:val="false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spacing w:val="4"/>
                <w:sz w:val="32"/>
              </w:rPr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 xml:space="preserve">» 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Хасавюрт, пер.Спортивный 1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27  »  марта 2013 года                                                                                     №  13-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комиссии по делам  несовершеннолетних и защите их пр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м районе з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отчет комиссии по делам  несовершеннолетних и защите их прав в муниципальном районе за 2012год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Отчет комиссии по делам несовершеннолетних и</w:t>
      </w:r>
      <w:r>
        <w:rPr>
          <w:b/>
        </w:rPr>
        <w:t xml:space="preserve"> </w:t>
      </w:r>
      <w:r>
        <w:rPr>
          <w:sz w:val="28"/>
          <w:szCs w:val="28"/>
        </w:rPr>
        <w:t xml:space="preserve"> защите их прав в муниципальном районе за 2012 год принять к сведению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бязать комиссию по делам несовершеннолетних и защите их пр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районе (председатель </w:t>
      </w:r>
      <w:r>
        <w:rPr>
          <w:b/>
          <w:sz w:val="28"/>
          <w:szCs w:val="28"/>
        </w:rPr>
        <w:t>Касимов</w:t>
      </w:r>
      <w:r>
        <w:rPr>
          <w:sz w:val="28"/>
          <w:szCs w:val="28"/>
        </w:rPr>
        <w:t xml:space="preserve"> В.А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) строить  работу комиссии в свете требований Закона Республики Дагестан « О комиссиях по делам несовершеннолетних и защите их прав в Республике Дагеста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) ужесточить меры административных воздействий в отношении родителей за неисполнение ими обязанностей по содержанию и воспитанию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Д. Салавов</w:t>
      </w:r>
    </w:p>
    <w:sectPr>
      <w:type w:val="nextPage"/>
      <w:pgSz w:w="11906" w:h="16838"/>
      <w:pgMar w:left="170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6:59:00Z</dcterms:created>
  <dc:creator>Unknown User</dc:creator>
  <dc:description/>
  <cp:keywords/>
  <dc:language>en-US</dc:language>
  <cp:lastModifiedBy>К.С.</cp:lastModifiedBy>
  <cp:lastPrinted>2013-03-27T13:59:00Z</cp:lastPrinted>
  <dcterms:modified xsi:type="dcterms:W3CDTF">2013-03-27T09:59:00Z</dcterms:modified>
  <cp:revision>45</cp:revision>
  <dc:subject/>
  <dc:title/>
</cp:coreProperties>
</file>