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Тел: (8-87231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 30» сентября 2013 года                                                                                         № 17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b/>
        </w:rPr>
        <w:t xml:space="preserve">О  кандидатуре в члены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right"/>
        <w:rPr>
          <w:b/>
          <w:b/>
        </w:rPr>
      </w:pPr>
      <w:r>
        <w:rPr>
          <w:b/>
        </w:rPr>
        <w:t>Республики Дагеста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В соответствии с пунктом 5 статьи 23 Федерального закона «Об  основных гарантиях избирательных прав и права на участие в референдуме граждан       Российской Федерации», 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редложить Народному Собранию Республики Дагестан для назначения членом Избирательной комиссии Республики Дагестан с правом решающего голоса кандидатуру Арсаева Ризвана Эдиевича.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Настоящее Решение направить в Народное Собрание Республик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агестан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Глава  </w:t>
        <w:tab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Д. Салав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Comp</cp:lastModifiedBy>
  <cp:lastPrinted>2013-09-25T14:38:00Z</cp:lastPrinted>
  <dcterms:modified xsi:type="dcterms:W3CDTF">2013-09-30T07:31:00Z</dcterms:modified>
  <cp:revision>80</cp:revision>
  <dc:subject/>
  <dc:title/>
</cp:coreProperties>
</file>