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31 » декабря 2013 года                                                                               № 1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Положении о порядке организации и проведения публичных слушаний в муниципальном  образовании 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суждения проектов муниципальных правовых актов по вопросам местного значения с непосредственным участием жителей муниципального образования «Хасавюртовский район», в соответствии со статьей 28 федерального закона «Об общих принципах организации местного самоуправления в Российской Федерации» от 06.10.2003 года №131-ФЗ и  статьи 16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  </w:t>
      </w:r>
      <w:r>
        <w:rPr>
          <w:sz w:val="28"/>
          <w:szCs w:val="28"/>
        </w:rPr>
        <w:t>1. Утвердить Положение о порядке организации и проведения публичных слушаний в муниципальном  образовании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3-12-25T14:27:00Z</cp:lastPrinted>
  <dcterms:modified xsi:type="dcterms:W3CDTF">2013-12-31T04:59:00Z</dcterms:modified>
  <cp:revision>61</cp:revision>
  <dc:subject/>
  <dc:title/>
</cp:coreProperties>
</file>