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19  »  марта  2014 года                                                                                            № 19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</w:rPr>
      </w:pPr>
      <w:r>
        <w:rPr/>
        <w:tab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 плане работы Собрания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Хасавюртовский район»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 Уставом и Регламентом Собрания депутатов  муниципального образования «Хасавюртовский район»,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Утвердить  план работы Собрания депутатов муниципального образования  «Хасавюртовский район» пятого созыва на  2014 год (прилагается).</w:t>
      </w:r>
    </w:p>
    <w:p>
      <w:pPr>
        <w:pStyle w:val="Normal"/>
        <w:tabs>
          <w:tab w:val="clear" w:pos="708"/>
          <w:tab w:val="left" w:pos="4215" w:leader="none"/>
        </w:tabs>
        <w:rPr>
          <w:sz w:val="22"/>
          <w:szCs w:val="22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екомендовать субъектам  правовой инициативы обеспечить в соответствии с утверждённым планом работы своевременное и качественное представление проектов решений на рассмотрение Собранию депутатов муниципального образования  «Хасавюртов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Д. Салав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14:00Z</dcterms:created>
  <dc:creator>GULIYA</dc:creator>
  <dc:description/>
  <cp:keywords/>
  <dc:language>en-US</dc:language>
  <cp:lastModifiedBy>К.С.</cp:lastModifiedBy>
  <cp:lastPrinted>2014-03-17T10:08:00Z</cp:lastPrinted>
  <dcterms:modified xsi:type="dcterms:W3CDTF">2014-03-19T07:59:00Z</dcterms:modified>
  <cp:revision>44</cp:revision>
  <dc:subject/>
  <dc:title/>
</cp:coreProperties>
</file>