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5  » июня 2014 года                                                                                            № 21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 постоянной комиссии Собрания депутатов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</w:rPr>
      </w:pPr>
      <w:r>
        <w:rPr>
          <w:b/>
        </w:rPr>
        <w:t xml:space="preserve">муниципального района пятого созыва по  межнациональным отношениям,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</w:rPr>
      </w:pPr>
      <w:r>
        <w:rPr>
          <w:b/>
        </w:rPr>
        <w:t>делам общественных и религиозных объедин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отчет председателя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пятого созыва по  межнациональным отношениям, делам общественных и религиозных объединений </w:t>
      </w:r>
      <w:r>
        <w:rPr>
          <w:b/>
          <w:sz w:val="28"/>
          <w:szCs w:val="28"/>
        </w:rPr>
        <w:t>Магомедова</w:t>
      </w:r>
      <w:r>
        <w:rPr>
          <w:sz w:val="28"/>
          <w:szCs w:val="28"/>
        </w:rPr>
        <w:t xml:space="preserve"> Г.М. «О работе  постоянной комиссии Собрания депутатов муниципального района пятого созыва по межнациональным отношениям, делам общественных и религиозных объединени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>1.Отчет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межнациональным отношениям, делам общественных и религиозных объединений 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Работу постоянной комиссии Собрания депутатов муниципального района пятого созыва по  межнациональным отношениям, делам общественных и религиозных объединений считать удовлетворительной.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6-02T12:44:00Z</cp:lastPrinted>
  <dcterms:modified xsi:type="dcterms:W3CDTF">2014-06-25T07:00:00Z</dcterms:modified>
  <cp:revision>46</cp:revision>
  <dc:subject/>
  <dc:title/>
</cp:coreProperties>
</file>