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сентября 2014 года                                                                               № 2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грамме  социально – экономического  развития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  «Хасавюртовский район» на 2014-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программу социально-экономического развития муниципального образования «Хасавюртовский район» на 2014-2018 годы (прилагается)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отребовать от исполнительных органов муниципального района  обеспечить выполнение показателей, предусмотренных программой  социально-экономического развития  муниципального образования «Хасавюртовский район»  на 2014 год и на период до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12-25T11:07:00Z</cp:lastPrinted>
  <dcterms:modified xsi:type="dcterms:W3CDTF">2014-09-25T07:15:00Z</dcterms:modified>
  <cp:revision>68</cp:revision>
  <dc:subject/>
  <dc:title/>
</cp:coreProperties>
</file>