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Хасавюрт, пер. Спортивный, 1 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 29 » декабря 2014 года                                                                                         № 24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ind w:left="-5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внесении изменений в состав  комиссии по делам несовершеннолет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защите их прав 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асавюртовский район»</w:t>
      </w:r>
    </w:p>
    <w:p>
      <w:pPr>
        <w:pStyle w:val="Normal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  <w:t xml:space="preserve">       </w:t>
      </w:r>
      <w:r>
        <w:rPr>
          <w:bCs/>
          <w:color w:val="545454"/>
          <w:spacing w:val="2"/>
          <w:sz w:val="28"/>
          <w:szCs w:val="28"/>
        </w:rPr>
        <w:t>В связи с внесением изменений в структуру администрации муниципального образования «Хасавюртовский район» (Решение Собрания депутатов муниципального района от 30.09.2013г.№17-</w:t>
      </w:r>
      <w:r>
        <w:rPr>
          <w:bCs/>
          <w:color w:val="545454"/>
          <w:spacing w:val="2"/>
          <w:sz w:val="28"/>
          <w:szCs w:val="28"/>
          <w:lang w:val="en-US"/>
        </w:rPr>
        <w:t>V</w:t>
      </w:r>
      <w:r>
        <w:rPr>
          <w:bCs/>
          <w:color w:val="545454"/>
          <w:spacing w:val="2"/>
          <w:sz w:val="28"/>
          <w:szCs w:val="28"/>
        </w:rPr>
        <w:t xml:space="preserve"> СД),</w:t>
      </w:r>
    </w:p>
    <w:p>
      <w:pPr>
        <w:pStyle w:val="Normal"/>
        <w:jc w:val="both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состав комиссии по делам несовершеннолетних и защите их прав муниципального образования «Хасавюртовский район»,утвержденного Решением Собрания депутатов муниципального района от 27 марта 2013 года № 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комиссии согласно прилож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 Сала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м Собр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т 29 декабря 2014 года   № 24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   муниципального образования « Хасавюртовский район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Касимов В.А.         -  председатель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Абдулаев А.Х.      -  заместитель председателя  комиссии</w:t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амилова Н.М.     -   ответственный секретарь комиссии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Магомедов Т.К.     - начальник ПДН отдела МВД по Хасавюртовскому району</w:t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Магомедалиев М.С. -  начальник отдела культуры  администрации МО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Хасавюртовский район»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Исаков А.И.           -  начальник отдела по физической культуре, спорту и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олодежной политике администрации МО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Хасавюртовский район»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Гусейнов Р.С.         - начальник отдела опеки и попечительства администрации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  «Хасавюртовский район»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50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Алиханов А.А.       - директор ГКУ РД СРЦН в МО «хасавюртовский район»</w:t>
      </w:r>
    </w:p>
    <w:p>
      <w:pPr>
        <w:pStyle w:val="Normal"/>
        <w:tabs>
          <w:tab w:val="clear" w:pos="708"/>
          <w:tab w:val="left" w:pos="2340" w:leader="none"/>
        </w:tabs>
        <w:ind w:left="3780" w:hanging="43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Бекеев  З.З.             - начальник отдела семьи, женщин и детей УСЗН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МО «Хасавюртовский район»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Атавова И.М.         - заведующая организационно-методическим отделением</w:t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КУ РД ЦПППН в МО «хасавюртовский район»  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4-12-30T10:15:00Z</cp:lastPrinted>
  <dcterms:modified xsi:type="dcterms:W3CDTF">2014-12-30T06:16:00Z</dcterms:modified>
  <cp:revision>113</cp:revision>
  <dc:subject/>
  <dc:title/>
</cp:coreProperties>
</file>