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cs="Times New Roman"/>
          <w:color w:val="FF0000"/>
          <w:sz w:val="28"/>
          <w:lang w:val="en-US" w:eastAsia="en-US"/>
        </w:rPr>
      </w:pPr>
      <w:r>
        <w:rPr>
          <w:rFonts w:cs="Times New Roman"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7800</wp:posOffset>
            </wp:positionV>
            <wp:extent cx="1955165" cy="107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both"/>
        <w:rPr>
          <w:rFonts w:cs="Times New Roman"/>
          <w:color w:val="FF0000"/>
          <w:sz w:val="28"/>
          <w:lang w:val="en-US" w:eastAsia="en-US"/>
        </w:rPr>
      </w:pPr>
      <w:r>
        <w:rPr>
          <w:rFonts w:cs="Times New Roman"/>
          <w:color w:val="FF0000"/>
          <w:sz w:val="28"/>
          <w:lang w:val="en-US" w:eastAsia="en-US"/>
        </w:rPr>
      </w:r>
    </w:p>
    <w:p>
      <w:pPr>
        <w:pStyle w:val="Normal"/>
        <w:spacing w:lineRule="atLeast" w:line="240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2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sz w:val="44"/>
          <w:szCs w:val="36"/>
        </w:rPr>
      </w:pPr>
      <w:r>
        <w:rPr>
          <w:rFonts w:cs="Times New Roman"/>
          <w:b/>
          <w:sz w:val="44"/>
          <w:szCs w:val="36"/>
        </w:rPr>
        <w:t>МИНИСТЕРСТВО ВНУТРЕННИХ ДЕЛ</w:t>
      </w:r>
    </w:p>
    <w:p>
      <w:pPr>
        <w:pStyle w:val="Normal"/>
        <w:spacing w:lineRule="atLeast" w:line="240"/>
        <w:jc w:val="center"/>
        <w:rPr>
          <w:rFonts w:cs="Times New Roman"/>
          <w:b/>
          <w:b/>
          <w:sz w:val="48"/>
          <w:szCs w:val="32"/>
        </w:rPr>
      </w:pPr>
      <w:r>
        <w:rPr>
          <w:rFonts w:cs="Times New Roman"/>
          <w:b/>
          <w:sz w:val="44"/>
          <w:szCs w:val="36"/>
        </w:rPr>
        <w:t>по РЕСПУБЛИКЕ ДАГЕСТАН</w:t>
      </w:r>
    </w:p>
    <w:p>
      <w:pPr>
        <w:pStyle w:val="Normal"/>
        <w:spacing w:lineRule="atLeast" w:line="240"/>
        <w:jc w:val="center"/>
        <w:rPr>
          <w:rFonts w:cs="Times New Roman"/>
          <w:b/>
          <w:b/>
          <w:sz w:val="48"/>
          <w:szCs w:val="32"/>
        </w:rPr>
      </w:pPr>
      <w:r>
        <w:rPr>
          <w:rFonts w:cs="Times New Roman"/>
          <w:b/>
          <w:sz w:val="48"/>
          <w:szCs w:val="32"/>
        </w:rPr>
        <w:t>ОТДЕЛ МВД РОССИИ</w:t>
      </w:r>
    </w:p>
    <w:p>
      <w:pPr>
        <w:pStyle w:val="Normal"/>
        <w:spacing w:lineRule="atLeast" w:line="240"/>
        <w:jc w:val="center"/>
        <w:rPr>
          <w:rFonts w:cs="Times New Roman"/>
          <w:sz w:val="22"/>
        </w:rPr>
      </w:pPr>
      <w:r>
        <w:rPr>
          <w:rFonts w:cs="Times New Roman"/>
          <w:b/>
          <w:sz w:val="48"/>
          <w:szCs w:val="32"/>
        </w:rPr>
        <w:t>по ХАСАВЮРТОВСКОМУ РАЙОНУ</w:t>
      </w:r>
    </w:p>
    <w:p>
      <w:pPr>
        <w:pStyle w:val="Normal"/>
        <w:spacing w:lineRule="atLeast" w:line="24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tLeast" w:line="24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tLeast" w:line="24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tLeast" w:line="24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tLeast" w:line="24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tLeast" w:line="24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sz w:val="40"/>
        </w:rPr>
      </w:pPr>
      <w:r>
        <w:rPr>
          <w:rFonts w:cs="Times New Roman"/>
          <w:b/>
          <w:sz w:val="52"/>
          <w:szCs w:val="60"/>
        </w:rPr>
        <w:t>ДОКЛАД</w:t>
      </w:r>
    </w:p>
    <w:p>
      <w:pPr>
        <w:pStyle w:val="Normal"/>
        <w:spacing w:lineRule="atLeast" w:line="240"/>
        <w:jc w:val="center"/>
        <w:rPr>
          <w:rFonts w:cs="Times New Roman"/>
          <w:b/>
          <w:b/>
          <w:sz w:val="52"/>
        </w:rPr>
      </w:pPr>
      <w:r>
        <w:rPr>
          <w:rFonts w:cs="Times New Roman"/>
          <w:b/>
          <w:sz w:val="40"/>
        </w:rPr>
        <w:t>«О деятельности ОМВД России по Хасавюртовскому району по итогам 2014г.».</w:t>
      </w:r>
    </w:p>
    <w:p>
      <w:pPr>
        <w:pStyle w:val="Normal"/>
        <w:spacing w:lineRule="atLeast" w:line="240"/>
        <w:jc w:val="center"/>
        <w:rPr>
          <w:rFonts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spacing w:lineRule="atLeast" w:line="240"/>
        <w:jc w:val="both"/>
        <w:rPr>
          <w:rFonts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г. Хасавюрт – 2015г.</w:t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  <w:t>ОПЕРАТИВНО–СЛУЖЕБНАЯ ДЕЯТЕЛЬНОСТЬ</w:t>
      </w:r>
      <w:r>
        <w:rPr>
          <w:rFonts w:cs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За 2014 год ОМВД России по Хасавюртовскому району проделан определенный объем работы по стабилизации оперативной обстановки, усилению защиты прав и интересов граждан от преступных посягательств. 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м результатом проделанной работы можно отметить снижение общего количества зарегистрированных преступлений на – 28,8%, (292 про</w:t>
        <w:softHyphen/>
        <w:t>тив 410), а также снижение таких видов преступлений как: умышленное убийство с покушением на – 78,9% (4 против 19), посягательство на жизнь сотрудников – на 66,7% (8 против 24), изнасилований на – 66,7% (1 против 3), краж на – 44,1% (19 против 34), хищение огнестрельного оружия – на 300% (0 против 3), хулиганство  на – 100% (0 против 1), грабежей на – 90% (1 против 10), разбоев на – 76,9% (3 против 13), преступлений совершенных с применением огнестрельного оружия на – 68,3% (19 против 60), вымогательство на – 50% (2 против 4).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снижение числа зарегистрированных тяжких и особо тяж</w:t>
        <w:softHyphen/>
        <w:t>ких пре</w:t>
        <w:softHyphen/>
        <w:t>ступлений на – 34,1% (120 про</w:t>
        <w:softHyphen/>
        <w:t>тив 182), и престу</w:t>
        <w:softHyphen/>
        <w:t>пле</w:t>
        <w:softHyphen/>
        <w:t>ний об</w:t>
        <w:softHyphen/>
        <w:t>ще</w:t>
        <w:softHyphen/>
        <w:t>уго</w:t>
        <w:softHyphen/>
        <w:t>лов</w:t>
        <w:softHyphen/>
        <w:t>ной на</w:t>
        <w:softHyphen/>
        <w:t>прав</w:t>
        <w:softHyphen/>
        <w:t>лен</w:t>
        <w:softHyphen/>
        <w:t xml:space="preserve">ности на – 30,4% (263 против 378). 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раскрываемость преступлений по сравнению с прошлым годом снизилась на – 2,7% и составила – 83,2% против – 85,9% (по РД – 79,9%), раскрыто – 288 преступления против – 287 за АППГ, тяжких ее ви</w:t>
        <w:softHyphen/>
        <w:t>дов рас</w:t>
        <w:softHyphen/>
        <w:t>крыто – 131 против – 97, рас</w:t>
        <w:softHyphen/>
        <w:t>кры</w:t>
        <w:softHyphen/>
        <w:t>ваемость состав</w:t>
        <w:softHyphen/>
        <w:t>ляет – 84,0% против – 81,5% (по РД – 67,6%), и общеуголовной направленно</w:t>
        <w:softHyphen/>
        <w:t>сти раскрыто – 259 про</w:t>
        <w:softHyphen/>
        <w:t>тив – 263, рас</w:t>
        <w:softHyphen/>
        <w:t>кры</w:t>
        <w:softHyphen/>
        <w:t>ваемость состав</w:t>
        <w:softHyphen/>
        <w:t>ляет – 82,2% против – 85,1% (по РД – 79,3%).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учшена выявляемость преступлений ст. 228 УК РФ – на 20% (18 против 15), ст. 159 УК РФ (мошенничество) – на 275% (15 против 4). 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то преступлений прошлых лет 4 против 2. 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требительскому рынку выявляемость улучшилась на 18,2% (13 против 11).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следует отметить, что допущен рост таких пре</w:t>
        <w:softHyphen/>
        <w:t>ступ</w:t>
        <w:softHyphen/>
        <w:t>ле</w:t>
        <w:softHyphen/>
        <w:t>ний, как: причинение тяжких телесных повреждений на 28,6% (9 против 7), автоаварий со смертельным исходом – на 16,7% (7 против 6), поджогов – на 100% (2 против 1).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МВД имеет низкие показатели в раскрываемости: грабежей – 50%, поджогов – 50%, угонов автотранспорта – 40%. Снижена выявляемость преступлений по ст. 222 УК РФ на 15,8% (64 против 76), по ст. 208 УК РФ на 2,4% (41 против 42).</w:t>
      </w:r>
    </w:p>
    <w:p>
      <w:pPr>
        <w:pStyle w:val="NoSpacing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водимых операций изъято: наркотических веществ (марихуана – 390,14гр., индазол-карбоксамид – 0,42гр., метилиндол-бутаноил – 0,67гр.), героина – 0,65 гр., фальсифицированной водки - 255 бутылок, спирт – 4 бутылки спирта емкостью 0,5 литров, ртуть – 860гр., ГСМ – 19 тонн, 4 куба дерева породы «Ясень», рыба частиковой породы общим весом 39кг., ДВД диски - 267 шт. Обнаружено и уничтожено – 1077 кустов дикорастущей конопли.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принятые меры, осталось нераскрытым – 58 преступлений (АППГ – 47). Тяжких ее видов – 25 (АППГ – 22). Из них: ст. 208 УК РФ – 4, умышленных убийств с покушением – 4, посягательств на жизнь сотрудников правоохранительных органов – 3, тяжких телесных повреждений – 1, краж – 6, похищений</w:t>
        <w:tab/>
        <w:t xml:space="preserve"> людей – 2, грабежей – 1, разбоев – 1, поджог – 1, ст. 222 УК РФ – 20, угон автотранспорта – 3, совершенных с применением огнестрельного оружия – 11, по экономической направленности – 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го за</w:t>
        <w:softHyphen/>
        <w:t xml:space="preserve">держано – 64 разыскиваемых преступника. Процент розыска составил – 54,4% (АППГ- 62,4%), по РД – 52,6%. Остаток разыскиваемых на конец отчетного периода – 41 человек. Разыскиваемые в количестве – 6 человек скрываются на территории ЧР. </w:t>
      </w:r>
    </w:p>
    <w:p>
      <w:pPr>
        <w:pStyle w:val="Normal"/>
        <w:shd w:fill="FFFFFF" w:val="clear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ОМВД РФ по Хасавюртовскому району, состоят на учете - 343 «приверженцев нетрадиционного вероисповедания». В т.г. доставлено и дактилоскопировано – 586 человек, поставлено на учет – 138 человек, снято –35. Изъято образцы ДНК у - 380 человек. 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Ухудшена работа с общественностью, в результате чего с помощью общественности раскрыто – 23 преступления, против 55 за АППГ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cs="Times New Roman"/>
          <w:color w:val="FF0000"/>
          <w:sz w:val="28"/>
          <w:szCs w:val="28"/>
        </w:rPr>
      </w:pPr>
      <w:r>
        <w:rPr>
          <w:rFonts w:cs="Calibri"/>
          <w:sz w:val="28"/>
          <w:szCs w:val="28"/>
        </w:rPr>
        <w:t>По состоянию на 27.12.2014г. состоит на учете под административным надзором - 22 чел., из которых по инициативе ОМВД в 2014 году поставлено - 3 чел., за несоблюдение установленных ограничений привлечены к административной ответственности - 9 поднадзорных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го на обслуживаемой территории ДТП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о - 30 (АППГ-29) - из них со смертельным исходом (7 против 6),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</w:t>
        <w:softHyphen/>
        <w:t>ненных – 53 (АППГ– 42),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  <w:softHyphen/>
        <w:t>гибших – 23 (АППГ– 24).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сравне</w:t>
        <w:softHyphen/>
        <w:t>нию с прошлым го</w:t>
        <w:softHyphen/>
        <w:t>дом, количеств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ных ДТП рост на – 1 случай, по раненным рост на – 11 случаев и по погибшим снижение на – 1 случай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з анализа усматривается, что л/с ОГИБДД слабо проводится работа по профилактике ДТП. </w:t>
      </w:r>
    </w:p>
    <w:p>
      <w:pPr>
        <w:pStyle w:val="Normal"/>
        <w:ind w:firstLine="567"/>
        <w:jc w:val="both"/>
        <w:rPr>
          <w:rFonts w:eastAsia="MS Mincho;ＭＳ 明朝" w:cs="Times New Roman"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>Анализ показывает, что по сравнению с АППГ ухудшилась админи</w:t>
        <w:softHyphen/>
        <w:t>стративная деятельность ОГИБДД. Составлено адм. Протоколов — 6110, против 7716 за АППГ.</w:t>
      </w:r>
    </w:p>
    <w:p>
      <w:pPr>
        <w:pStyle w:val="Normal"/>
        <w:jc w:val="both"/>
        <w:rPr>
          <w:rFonts w:eastAsia="MS Mincho;ＭＳ 明朝" w:cs="Times New Roman"/>
          <w:color w:val="FF0000"/>
          <w:sz w:val="28"/>
          <w:szCs w:val="28"/>
        </w:rPr>
      </w:pPr>
      <w:r>
        <w:rPr>
          <w:rFonts w:eastAsia="MS Mincho;ＭＳ 明朝" w:cs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</w:tabs>
        <w:ind w:firstLine="567"/>
        <w:jc w:val="both"/>
        <w:rPr>
          <w:rFonts w:cs="Times New Roman"/>
          <w:caps/>
          <w:color w:val="FF0000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Выявлено несовершеннолетних лиц, не охваченных учебным процессом – 32, из них возвращено в школу – 21 несовершеннолетних.</w:t>
      </w:r>
      <w:r>
        <w:rPr>
          <w:rFonts w:cs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caps/>
          <w:color w:val="FF0000"/>
          <w:sz w:val="28"/>
          <w:szCs w:val="28"/>
          <w:u w:val="single"/>
        </w:rPr>
      </w:pPr>
      <w:r>
        <w:rPr>
          <w:rFonts w:cs="Times New Roman"/>
          <w:caps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целом, в ОМВД улучшилась административная деятельность всего выявлено административных правонаруше</w:t>
        <w:softHyphen/>
        <w:t>ний – 1832 против 1575 за АППГ. По линии ФМС составлено – 149 административных протоколов. Наложено штрафа на сумму 946.840 руб. Взыскано штрафа на 889.500 руб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РОТИВОДЕЙСТВИЕ ЭКСТРЕМИЗМУ И ТЕРРОРИЗМУ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целях профилактики терроризма и религиозного экстремизма ОМВД организована работа с населением для получения информации о членах НВФ и их пособниках, разыскиваемых преступниках, повышения бдительности граждан.</w:t>
      </w:r>
    </w:p>
    <w:p>
      <w:pPr>
        <w:pStyle w:val="NoSpacing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на территории Хасавюртовского района совершено посягательств на жизнь сотрудников правоохранительных органов – 8 (АППГ - 24), из них целенаправленных – 2 (против 8), в ходе проведения ОРМ, КТО – 6 (против – 16). </w:t>
      </w:r>
    </w:p>
    <w:p>
      <w:pPr>
        <w:pStyle w:val="TextBodyIndent"/>
        <w:tabs>
          <w:tab w:val="clear" w:pos="709"/>
          <w:tab w:val="left" w:pos="8789" w:leader="none"/>
        </w:tabs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результате посягательств погибло – 5 сотрудников (СОБР - 5), и ранено – 15 сотрудников (ФСБ- 2, СОБР – 12, ЦПЭ - 1), гражданских лиц - 1.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йону проведено специальных мероприятий – 6 (с.Карланюрт – 15.01.14г., с.Бамматюрт – 14.02.14г., с.Новогагатли – 12.02.14г.,  с.Первомайское – 25.03.14г., пос. Аэродром 24.08.14г., с.Октябрьское – 29.10.14г.), в результате чего уничтожено членов НВФ – 20 (против 31).</w:t>
      </w:r>
    </w:p>
    <w:p>
      <w:pPr>
        <w:pStyle w:val="NoSpacing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ержано членов НВФ – 6 (АППГ — 1). </w:t>
      </w:r>
      <w:r>
        <w:rPr>
          <w:rStyle w:val="FontStyle13"/>
          <w:color w:val="000000"/>
          <w:sz w:val="28"/>
          <w:szCs w:val="28"/>
        </w:rPr>
        <w:t>Задержано - 6 пособников незаконных вооруженных формирований (АППГ — 12). Склонен к явке с повинной – 1 член НВФ (АППГ -1), а также склонено к явке с повинной – 2 пособника НВФ.</w:t>
      </w:r>
    </w:p>
    <w:p>
      <w:pPr>
        <w:pStyle w:val="Normal"/>
        <w:shd w:fill="FFFFFF" w:val="clear"/>
        <w:spacing w:lineRule="atLeast" w:line="200"/>
        <w:ind w:firstLine="567"/>
        <w:jc w:val="both"/>
        <w:rPr>
          <w:rStyle w:val="FontStyle15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Spacing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Style w:val="FontStyle15"/>
          <w:color w:val="000000"/>
          <w:sz w:val="28"/>
          <w:szCs w:val="28"/>
        </w:rPr>
        <w:t>В рамках проводимых совместных разведывательно-поисковых, специальных и КТО сотрудниками ОМВД обнаружено и уничтожено тайников и схронов с оружием и боеприпасами – 4 (в н.п. Новосаситли, Абдурашидотар, Первомайское и Новосельское).</w:t>
      </w:r>
    </w:p>
    <w:p>
      <w:pPr>
        <w:pStyle w:val="NoSpacing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Style w:val="FontStyle15"/>
          <w:color w:val="000000"/>
          <w:sz w:val="28"/>
          <w:szCs w:val="28"/>
        </w:rPr>
        <w:t xml:space="preserve">Обнаружено и изъято: </w:t>
      </w:r>
      <w:r>
        <w:rPr>
          <w:color w:val="000000"/>
          <w:sz w:val="28"/>
          <w:szCs w:val="28"/>
        </w:rPr>
        <w:t xml:space="preserve">автоматов – 16ед., пистолетов – 18ед., охотничьих ружей — 7ед., </w:t>
      </w:r>
      <w:r>
        <w:rPr>
          <w:rStyle w:val="FontStyle15"/>
          <w:color w:val="000000"/>
          <w:sz w:val="28"/>
          <w:szCs w:val="28"/>
        </w:rPr>
        <w:t xml:space="preserve">СВУ – 5 шт., (160кг.), </w:t>
      </w:r>
      <w:r>
        <w:rPr>
          <w:color w:val="000000"/>
          <w:sz w:val="28"/>
          <w:szCs w:val="28"/>
        </w:rPr>
        <w:t>боеприпасов –  4258шт., мин – 7шт., гранат — 16шт., гранат «хаттабка» -3шт., пластид – 335,9гр., ВОГ 25 – 54шт., взрывчатых устройств – (МУВ) – 4шт., пакетов селитры примерно по 15 кг. – 21шт., фляга алюминиевая с селитрой – 1шт., алюминиевая пудра по 10 кг.  - 5 пакетов, пустые магазины – 92шт., порох – 1 пачка, приспособление для бесшумной стрельбы – 3шт., РПГ 18 – 1шт., детонаторы -11шт.</w:t>
      </w:r>
    </w:p>
    <w:p>
      <w:pPr>
        <w:pStyle w:val="NoSpacing"/>
        <w:spacing w:lineRule="atLeast" w:line="2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лонено к добровольной сдаче оружия и боеприпасов – 44 чел. (АППГ- 21). В результате чего сдано: патронов – 1745 шт. (5,45мм – 1120шт., 9мм – 387шт., 7,62мм. ЛПС – 15шт., 7,62мм. – 223 шт.,), гранат – 8 шт., выстрелы ВОГ-25П – 4 шт., артиллерийский выстрел – 1 шт., гладкоствольное охотничье ружье - 7шт., газовый пистолет – 2шт., магазин от ТТ в количестве - 1шт. </w:t>
      </w:r>
    </w:p>
    <w:p>
      <w:pPr>
        <w:pStyle w:val="NoSpacing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560" w:leader="none"/>
        </w:tabs>
        <w:spacing w:before="0" w:after="0"/>
        <w:jc w:val="center"/>
        <w:rPr>
          <w:rFonts w:cs="Calibri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ЫВОД: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смотря на наметившиеся положительные тенден</w:t>
        <w:softHyphen/>
        <w:t>ции, характеризующиеся снижением общего количества зарегистрированных преступлений, а также отдельных видов преступлений, общественно-политическая и социально-экономическая ситуация в зоне обслуживания остается доста</w:t>
        <w:softHyphen/>
        <w:t>точно сложной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еративная обстановка в районе за 2014г., характеризовалась нарастанием напряженности, обусловленной активиза</w:t>
        <w:softHyphen/>
        <w:t>цией террористической и экстремистской деятельности, непрекращающи</w:t>
        <w:softHyphen/>
        <w:t>мися посягательствами на жизнь и здоровье представителей правоохрани</w:t>
        <w:softHyphen/>
        <w:t>тельных органов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</w:rPr>
        <w:t>Несмотря на принимаемые меры и достигнутые резуль</w:t>
        <w:softHyphen/>
        <w:t>таты ОМВД, по целому ряду направлений оперативно-служебной деятельности улучшения добиться не удалось.</w:t>
      </w:r>
    </w:p>
    <w:p>
      <w:pPr>
        <w:pStyle w:val="Normal"/>
        <w:ind w:firstLine="567"/>
        <w:jc w:val="both"/>
        <w:rPr>
          <w:rFonts w:cs="Calibri"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>В связи с выше изложенным работу служб и подразделений ОМВД России по Хасавюртовскому району, по предупреж</w:t>
        <w:softHyphen/>
        <w:t>де</w:t>
        <w:softHyphen/>
        <w:t>нию, рас</w:t>
        <w:softHyphen/>
        <w:t>кры</w:t>
        <w:softHyphen/>
        <w:t>тию и рас</w:t>
        <w:softHyphen/>
        <w:t>следо</w:t>
        <w:softHyphen/>
        <w:t>ва</w:t>
        <w:softHyphen/>
        <w:t>нию преступле</w:t>
        <w:softHyphen/>
        <w:t>ний, а также розыску преступников необходимо при</w:t>
        <w:softHyphen/>
        <w:t>знать недостаточ</w:t>
        <w:softHyphen/>
        <w:t>ной.</w:t>
      </w:r>
    </w:p>
    <w:p>
      <w:pPr>
        <w:pStyle w:val="Normal"/>
        <w:ind w:firstLine="567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Прогноз развития оперативной обстановки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щественно-политическая ситуация в Хасавюртовском районе остает</w:t>
        <w:softHyphen/>
        <w:t>ся сложной, имеются предпосылки к ее дальнейшему обострению. В пер</w:t>
        <w:softHyphen/>
        <w:t>вую очередь это вызвано преступной деятельностью диверсионно-террористических групп, со стороны которых не прекращаются преступ</w:t>
        <w:softHyphen/>
        <w:t>ные вылазки, направленные на дестабилизацию обстановки в районе и республике, физическое устранение представителей государственных и правоохрани</w:t>
        <w:softHyphen/>
        <w:t>тельных органов, военнослужащих и мирных граждан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ноз развития ситуации показывает, что в ближайшей перспекти</w:t>
        <w:softHyphen/>
        <w:t xml:space="preserve">ве в районе сохранится </w:t>
      </w:r>
      <w:r>
        <w:rPr>
          <w:rFonts w:cs="Times New Roman"/>
          <w:sz w:val="28"/>
          <w:szCs w:val="28"/>
        </w:rPr>
        <w:t>вероятность совершения ДТА и других преступлений как в отношении руководителей органов местного самоуправления, сотрудников ОМВД, а также административного здания ОМВД, КПП и нарядов ДПС.</w:t>
      </w:r>
    </w:p>
    <w:p>
      <w:pPr>
        <w:pStyle w:val="NoSpacing"/>
        <w:ind w:firstLine="567"/>
        <w:jc w:val="both"/>
        <w:rPr/>
      </w:pPr>
      <w:r>
        <w:rPr>
          <w:rFonts w:cs="Calibri"/>
          <w:sz w:val="28"/>
          <w:szCs w:val="28"/>
        </w:rPr>
        <w:t xml:space="preserve">Возможно сохранится тенденция роста </w:t>
      </w:r>
      <w:r>
        <w:rPr>
          <w:sz w:val="28"/>
          <w:szCs w:val="28"/>
        </w:rPr>
        <w:t xml:space="preserve">причинения тяжких телесных повреждений, автоаварий со смертельным исходом, поджогов </w:t>
      </w:r>
      <w:r>
        <w:rPr>
          <w:rFonts w:cs="Calibri"/>
          <w:sz w:val="28"/>
          <w:szCs w:val="28"/>
        </w:rPr>
        <w:t>и подрывов торговых то</w:t>
        <w:softHyphen/>
        <w:t>чек, кафе и др. мест, занимающих</w:t>
        <w:softHyphen/>
        <w:t>ся реализацией спиртных напитков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пытки восполнения экономической базы незаконных вооружен</w:t>
        <w:softHyphen/>
        <w:t>ных формирований, а также отдельных бандгрупп, возможно приведут к увеличению количества зарегистрированных вымогательств, а также преступлений, связанных с незаконным оборотом оружия, боеприпасов, взрывчатых ве</w:t>
        <w:softHyphen/>
        <w:t>ществ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ожившаяся диспропорция между темпами развития улично-дорожной сети и темпами роста численности автотранспорта останется од</w:t>
        <w:softHyphen/>
        <w:t>ной из главных причин высокого уровня аварийности в районе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>Изложенное развитие обстановки потребует от ОМВД ещё больших усилий, организованности и четкого взаимодейст</w:t>
        <w:softHyphen/>
        <w:t>вия, повышения эффективности работы по борьбе с преступностью, подго</w:t>
        <w:softHyphen/>
        <w:t>товки и реализации комплекса организационных и практических мер по совершенствованию профессионального мастерства и навыков личного со</w:t>
        <w:softHyphen/>
        <w:t>става к действиям в условиях осложнения оперативной обстановки.</w:t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ЛОЖЕНИЯ: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учетом анализа и прогноза развития криминогенной ситуации, а также требований Директивы МВД России от 12.11.2013 № 2дсп «О при</w:t>
        <w:softHyphen/>
        <w:t>оритетных направлениях деятельности органов внутренних дел Россий</w:t>
        <w:softHyphen/>
        <w:t>ской Федерации и внутренних войск МВД России в 2014 году» основные усилия ОМВД России по Хасавюртовскому району в 2015 году необходимо направить на: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уменьшение остатка нераскрытых уголовных дел, особенно по тяжким преступлениям, нацелить усилия всех сотрудников, в первую очередь оперативных подразделений, следствия и дознания на активизацию работы по расследованию дел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активизацию </w:t>
      </w:r>
      <w:r>
        <w:rPr>
          <w:rFonts w:cs="Times New Roman"/>
          <w:sz w:val="28"/>
          <w:szCs w:val="28"/>
        </w:rPr>
        <w:t xml:space="preserve">профилактической работы с лицами, состоящими на учете в ОМВД России по Хасавюртовскому району. Реагирование по каждому факту совершения преступления ранее судимым лицом, а также по фактам совершения убийств на бытовой почве с последующим проведением служебной проверки в отношении УУП на территории которого он проживал. Планирование и постройку работы в соответствии с приказом МВД РФ № 1166 от 31.12.12г.; 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укрепление тенденций восстановления доверия общества, граждан к ОМВД, совершенствование информационной политики, повышение открытости его деятельности и уровня взаимодействия с граж</w:t>
        <w:softHyphen/>
        <w:t>данским обществом;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беспечение эффективности управленческой деятельности, укреп</w:t>
        <w:softHyphen/>
        <w:t>ление учетно-регистрационной дисциплины;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вышение качества кадровой работы, укрепление служебной дис</w:t>
        <w:softHyphen/>
        <w:t>циплины и законности, повышение уровня профессиональной и морально-психологической готовности личного состава к выполнению поставленных задач;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усиление противодействия организованной преступности, совер</w:t>
        <w:softHyphen/>
        <w:t>шенствование его форм и методов, улучшение прогнозирования оператив</w:t>
        <w:softHyphen/>
        <w:t>ной обстановки в данной сфере, своевременное реагирование на ее изме</w:t>
        <w:softHyphen/>
        <w:t>нение;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дальнейшее укрепление законности в сфере расследования престу</w:t>
        <w:softHyphen/>
        <w:t>плений, повышение ответственности за процессуальные решения, прини</w:t>
        <w:softHyphen/>
        <w:t>маемые по уголовным делам, и результативность этой деятельности;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активизацию профилактической, в том числе воспитательной и пропагандистской, работы по предупреждению экстремистской деятельности, оптимизацию ее информационно-аналитического обеспечения; 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укреп</w:t>
        <w:softHyphen/>
        <w:t>ление оперативных позиций в среде общественных и религиозных объеди</w:t>
        <w:softHyphen/>
        <w:t>нений, распространяющих идеи национальной розни и религиозного экс</w:t>
        <w:softHyphen/>
        <w:t>тремизма;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улучшение качества решения задач оперативно-розыскной деятель</w:t>
        <w:softHyphen/>
        <w:t>ности с использованием современных метод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cs="Times New Roman"/>
          <w:color w:val="FF0000"/>
          <w:sz w:val="28"/>
          <w:szCs w:val="28"/>
        </w:rPr>
      </w:pPr>
      <w:r>
        <w:rPr>
          <w:rFonts w:cs="Calibri"/>
          <w:sz w:val="28"/>
          <w:szCs w:val="28"/>
        </w:rPr>
        <w:t>совершенствование организационных основ профилактики престу</w:t>
        <w:softHyphen/>
        <w:t>плений и правонарушений, оздоровление криминогенной обстановки в общественных местах.</w:t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ОМВД России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Хасавюртовскому району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sz w:val="28"/>
          <w:szCs w:val="28"/>
        </w:rPr>
        <w:t xml:space="preserve">полковник полиции                                                                 А.А. Алибеков </w:t>
      </w:r>
    </w:p>
    <w:p>
      <w:pPr>
        <w:pStyle w:val="Normal"/>
        <w:spacing w:lineRule="atLeast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180" w:after="0"/>
      <w:ind w:left="0" w:right="0" w:hanging="0"/>
      <w:jc w:val="both"/>
    </w:pPr>
    <w:rPr>
      <w:rFonts w:ascii="Times New Roman" w:hAnsi="Times New Roman" w:cs="Times New Roman"/>
      <w:bCs w:val="false"/>
      <w:sz w:val="19"/>
      <w:szCs w:val="19"/>
    </w:rPr>
  </w:style>
  <w:style w:type="paragraph" w:styleId="Style31">
    <w:name w:val="Style3"/>
    <w:basedOn w:val="Normal"/>
    <w:qFormat/>
    <w:pPr>
      <w:widowControl w:val="false"/>
      <w:ind w:left="0" w:right="0" w:hanging="0"/>
    </w:pPr>
    <w:rPr>
      <w:rFonts w:ascii="Times New Roman" w:hAnsi="Times New Roman" w:cs=""/>
      <w:bCs w:val="false"/>
      <w:sz w:val="24"/>
      <w:szCs w:val="24"/>
    </w:rPr>
  </w:style>
  <w:style w:type="paragraph" w:styleId="Style17">
    <w:name w:val="Style1"/>
    <w:basedOn w:val="Normal"/>
    <w:qFormat/>
    <w:pPr>
      <w:widowControl w:val="false"/>
      <w:ind w:left="0" w:right="0" w:hanging="0"/>
    </w:pPr>
    <w:rPr>
      <w:rFonts w:ascii="Times New Roman" w:hAnsi="Times New Roman" w:cs=""/>
      <w:bCs w:val="false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322"/>
      <w:ind w:left="0" w:right="0" w:hanging="0"/>
      <w:jc w:val="center"/>
    </w:pPr>
    <w:rPr>
      <w:rFonts w:ascii="Times New Roman" w:hAnsi="Times New Roman" w:cs=""/>
      <w:bCs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22"/>
      <w:ind w:left="0" w:right="0" w:firstLine="571"/>
      <w:jc w:val="both"/>
    </w:pPr>
    <w:rPr>
      <w:rFonts w:ascii="Times New Roman" w:hAnsi="Times New Roman" w:cs=""/>
      <w:bCs w:val="false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bCs w:val="false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8:00Z</dcterms:created>
  <dc:creator/>
  <dc:description/>
  <cp:keywords/>
  <dc:language>en-US</dc:language>
  <cp:lastModifiedBy>Штаб</cp:lastModifiedBy>
  <cp:lastPrinted>2015-03-04T16:04:00Z</cp:lastPrinted>
  <dcterms:modified xsi:type="dcterms:W3CDTF">2015-03-04T12:04:00Z</dcterms:modified>
  <cp:revision>2</cp:revision>
  <dc:subject/>
  <dc:title/>
</cp:coreProperties>
</file>