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numPr>
          <w:ilvl w:val="0"/>
          <w:numId w:val="0"/>
        </w:numPr>
        <w:ind w:left="748" w:hanging="56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left="748" w:hanging="561"/>
        <w:jc w:val="center"/>
        <w:outlineLvl w:val="0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numPr>
          <w:ilvl w:val="0"/>
          <w:numId w:val="0"/>
        </w:numPr>
        <w:ind w:left="748" w:hanging="56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2 » сентября 2015 года                                                                                            № 28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numPr>
          <w:ilvl w:val="0"/>
          <w:numId w:val="0"/>
        </w:numPr>
        <w:ind w:left="-561" w:hanging="0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ходе реализации ППР РД «Человеческий капитал» (подпроект «Просвещенный Дагестан») в части организации дошкольного образования в муниципальном образовании «Хасавюрт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 обсудив доклад  начальника управления образования </w:t>
      </w:r>
      <w:r>
        <w:rPr>
          <w:b/>
          <w:sz w:val="28"/>
          <w:szCs w:val="28"/>
        </w:rPr>
        <w:t>Абдулаева</w:t>
      </w:r>
      <w:r>
        <w:rPr>
          <w:sz w:val="28"/>
          <w:szCs w:val="28"/>
        </w:rPr>
        <w:t xml:space="preserve"> А.Х. «О ходе реализации ППР РД «Человеческий капитал» (подпроект «Просвещенный Дагестан») в части организации дошкольного образования в муниципальном образовании «Хасавюртовский район»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  <w:szCs w:val="22"/>
        </w:rPr>
        <w:t xml:space="preserve">         </w:t>
      </w:r>
      <w:r>
        <w:rPr>
          <w:sz w:val="28"/>
          <w:szCs w:val="28"/>
        </w:rPr>
        <w:t>1.Доклад «О ходе реализации ППР РД «Человеческий капитал» (подпроект «Просвещенный Дагестан») в части организации дошкольного образования в муниципальном образовании «Хасавюртовский район», принять к сведению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30" w:leader="none"/>
        </w:tabs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чальнику управления образования Абдулаеву А.Х: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 создать условия в реализации дошкольного образовательного стандарта в общеобразовательных учреждениях в виде кратковременного содержания;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 разработать план реализации дошкольного образовательного стандарта в соответствии с ФЗ «Об образовании»;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Информационно-методическому центру управления образования: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1 составить перспективный план по охвату воспитателей ДОУ курсами повышения квалификации по ФГОС.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                   Д. Салавов</w:t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09:00Z</dcterms:created>
  <dc:creator>Customer</dc:creator>
  <dc:description/>
  <cp:keywords/>
  <dc:language>en-US</dc:language>
  <cp:lastModifiedBy>1</cp:lastModifiedBy>
  <cp:lastPrinted>2015-08-31T15:03:00Z</cp:lastPrinted>
  <dcterms:modified xsi:type="dcterms:W3CDTF">2015-09-01T10:01:00Z</dcterms:modified>
  <cp:revision>77</cp:revision>
  <dc:subject/>
  <dc:title/>
</cp:coreProperties>
</file>